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ы Бжедухов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 </w:t>
      </w:r>
    </w:p>
    <w:p>
      <w:pPr>
        <w:pStyle w:val="Normal"/>
        <w:tabs>
          <w:tab w:val="clear" w:pos="708"/>
          <w:tab w:val="left" w:pos="39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педсовета</w:t>
      </w:r>
    </w:p>
    <w:p>
      <w:pPr>
        <w:pStyle w:val="Normal"/>
        <w:tabs>
          <w:tab w:val="clear" w:pos="708"/>
          <w:tab w:val="left" w:pos="39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9 от 31.08.2015 год</w:t>
      </w:r>
    </w:p>
    <w:p>
      <w:pPr>
        <w:pStyle w:val="Normal"/>
        <w:tabs>
          <w:tab w:val="clear" w:pos="708"/>
          <w:tab w:val="left" w:pos="39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Председатель педсовета                                           </w:t>
        <w:tab/>
        <w:t xml:space="preserve">                             _______________ М.Л.Халил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 ПРОГРАММА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тератур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(класс) основное общее 5-9 классы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 374 часа         Уровень:    базовы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 Снахо Надежда Алексеев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авторской программы «Литература. 5-9 класс». Авторы: В.Я.Коровина, и др.; - М.: «Вако», 2013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в соответствии с государственным стандартом общего образования 2004 года (Федеральный компонентом государственного стандарта общего (полного) образования по литературе, утвержденный приказом Министерства образования и науки Российской Федерации от  05.03.2004, №1089), примерной программой (Примерные программы основного общего и среднего (полного) общего образования по литературе, рекомендованные письмом Департамента государственной политики в образовании МОиН РФ от 07.06.2005г. №03-253). Рабочая программа основана на государственной программе под редакцией В.Я. Коровиной (Коровина, В.Я., Журавлева, В.П. и др. Программы общеобразовательных учреждений. 5-11 классы. М.: Просвещение, 2010), рекомендованной МО РФ.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выбора программы и учебного комплекса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но-методический комплекс по литературе для общеобразовательных школ под редакцией В.Я. Коровиной соответствует Требованиям государственного стандарта общего образования. УК (авторы-составители: В.Я Коровина, В.П. Журавлев, В.И. Коровин.) рекомендован Министерством образования и науки Российской Федерации и входит в федеральный перечень учебников. МК, в целом, позволяет реализовать цели литературного образования, сформировать ведущие компетенции литературного образования, обеспечивает уровень подготовки учащихся в соответствии с предъявляемыми требованиями. УК строится на концентрической (5 – 9 классы) основе и на историко-литературной в 9 классе: от древнерусской литературы до второй половины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ограмме определены ведущие направления литературного образования в основной школе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 – 6 классы – освоение «школы чтения»: чтения, обсуждение и истолкование произведений. На этом этапе формируется личный читательский опыт и навыки анализа прозаических и литературных произведений.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 класс – осмысление художественного мира писателя в контексте общекультурной художественности и формированию литературного вкус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 класс – взаимосвязь литературы и истории: формирование знаний о шедеврах мировой литературы в контексте истории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 класс – роль литературы в духовной жизни человека: взаимосвязь литературы и культурной среды эпохи, ее художественных тенденций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возможности УК позволяют строить урок с учетом выбранных целей и индивидуальных особенностей учащихся, их учебной мотивации. Так, например, рубрика «В творческой лаборатории писателя», «Развивайте дар слова», «Обогащайте свою речь» - активизация речемыслительной и творческой деятельности. Задания повышенной трудности ориентированы на школьников, мотивированных на участие в олимпиадах. Знакомясь с вопросами, ученик вступает в диалог с авторами учебника и может выбирать задание по интересам: готовить устное сообщение, учить наизусть, исследовать фрагмент текста или писать сочинение.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ажный акцент в программе под редакцией В.Я, Коровиной сделан на уроки внеклассного чтения, которые направлены на формирование у школьников читательской культуры и эрудиции. Учитывая современную ситуацию ослабленного интереса учащихся к книгам, авторы рабочей программы сочли необходимым дополнить ее книгами, которые выбрали сами школьники. Внеурочное чтение призвано максимально заинтересовать ученика, вызвать желание продолжить чтение произведений изучаемого писателя самостоятельно. Обсуждение понравившихся книг – необходимый  этап литературного образования. Уроки внеклассного чтения привлекательны тем, что имеют свои особенности: свободное высказывание по самостоятельно прочитанному произведению. Формы и виды деятельности определяет учитель, но обязательно с учетом интереса школьников. В процессе подготовки к урокам внеклассного чтения учитель выбирает актуальную тему и произведение, организовывает чтение к нужному сроку, выстраивает ряд вопросов для обсуждения. 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вторы УК среди основных задач литературного образования выделяют обучение умению выразительно читать, в том числе наизусть, ведь только через эмоционально – эстетическое переживание текста можно понять творческий почерк поэта, уловить его тон, темперамент, образную систему мышления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МК под редакцией В. Я. Коровиной не нарушает преемственности, имеет завершенную линию и соответствует целям и задачам обновленного содержания литературного образования в условиях перехода на новый образовательный стандарт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гласно государственному образовательному стандарту, изучение предмета «Литература» направлено на достижение следующих целей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азвитие интеллектуальных и творческих способностей учащихся, необходимых для успешной социализации и самореализации личност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оэтапное, последовательное формирование умений читать, комментировать, анализировать и интерпретировать художественный текст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владение важнейшими общеучебными 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опыта общения с  произведениями художественной литературы в повседневной жизни и учебной деятельности, речевом самосовершенствован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iCs/>
          <w:sz w:val="28"/>
          <w:szCs w:val="28"/>
        </w:rPr>
        <w:t>2.Общая характеристика учебного предмета</w:t>
      </w:r>
    </w:p>
    <w:p>
      <w:pPr>
        <w:pStyle w:val="Default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рабочей программе по литературе соблюдена системная направленность: это освоение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каждом из курсов (классов) затронута одна из ведущих проблем (в 5 классе — внимание к книге; в 6 классе — художественное произведение и автор, харак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 — начало курса на историко-литературной основе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рабочей программе курс каждого класса представлен разделам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тное народное творчество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ревнерусская литератур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усская литература XVIII ве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усская литература XIX ве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усская литература XX ве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итература народов Росс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рубежная литератур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зор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ведения по теории и истории литератур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бочая программа реализует следующие цели и задачи, предусмотренные федеральным компонентом государственного стандарта и программой основного общего образования по литератур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и и задачи, связанные с развитием интеллектуальной деятельности:</w:t>
      </w:r>
    </w:p>
    <w:p>
      <w:pPr>
        <w:pStyle w:val="Standard"/>
        <w:numPr>
          <w:ilvl w:val="1"/>
          <w:numId w:val="4"/>
        </w:numPr>
        <w:ind w:left="1695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держивать познавательный интерес к предмету;</w:t>
      </w:r>
    </w:p>
    <w:p>
      <w:pPr>
        <w:pStyle w:val="Standard"/>
        <w:numPr>
          <w:ilvl w:val="1"/>
          <w:numId w:val="4"/>
        </w:numPr>
        <w:ind w:left="1695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звивать творческую инициативность учащихся;</w:t>
      </w:r>
    </w:p>
    <w:p>
      <w:pPr>
        <w:pStyle w:val="Standard"/>
        <w:numPr>
          <w:ilvl w:val="1"/>
          <w:numId w:val="4"/>
        </w:numPr>
        <w:ind w:left="1695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формировать читательские, литературоведческие и коммуникативно-речевые компетенции</w:t>
      </w:r>
    </w:p>
    <w:p>
      <w:pPr>
        <w:pStyle w:val="Standard"/>
        <w:ind w:left="1080" w:hanging="31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формированием мировоззренческой позиции:</w:t>
      </w:r>
    </w:p>
    <w:p>
      <w:pPr>
        <w:pStyle w:val="Standard"/>
        <w:numPr>
          <w:ilvl w:val="1"/>
          <w:numId w:val="4"/>
        </w:numPr>
        <w:ind w:left="1695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правлять учебную деятельность школьников на формирование эстетического идеала, развитие эстетического вкуса, устойчивого интереса к книге как феномену национальной культуры;</w:t>
      </w:r>
    </w:p>
    <w:p>
      <w:pPr>
        <w:pStyle w:val="Standard"/>
        <w:numPr>
          <w:ilvl w:val="1"/>
          <w:numId w:val="4"/>
        </w:numPr>
        <w:ind w:left="1695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особствовать овладению нормами нравственности, регулирующими поведение в обществе;</w:t>
      </w:r>
    </w:p>
    <w:p>
      <w:pPr>
        <w:pStyle w:val="Standard"/>
        <w:numPr>
          <w:ilvl w:val="1"/>
          <w:numId w:val="4"/>
        </w:numPr>
        <w:ind w:left="1695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риентировать школьников на целенаправленное самосовершенствование в культурном, интеллектуальном и нравственном плане;</w:t>
      </w:r>
    </w:p>
    <w:p>
      <w:pPr>
        <w:pStyle w:val="Standard"/>
        <w:ind w:left="1080" w:hanging="39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процессом учебной деятельности:</w:t>
      </w:r>
    </w:p>
    <w:p>
      <w:pPr>
        <w:pStyle w:val="Standard"/>
        <w:numPr>
          <w:ilvl w:val="1"/>
          <w:numId w:val="4"/>
        </w:numPr>
        <w:ind w:left="1020" w:firstLine="34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рганизовать процесс обучения с учетом индивидуальных и возрастных особенностей учащихся;</w:t>
      </w:r>
    </w:p>
    <w:p>
      <w:pPr>
        <w:pStyle w:val="Standard"/>
        <w:numPr>
          <w:ilvl w:val="1"/>
          <w:numId w:val="4"/>
        </w:numPr>
        <w:ind w:left="1020" w:firstLine="34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вершенствовать базовые умения и навыки по предмету;</w:t>
      </w:r>
    </w:p>
    <w:p>
      <w:pPr>
        <w:pStyle w:val="Standard"/>
        <w:numPr>
          <w:ilvl w:val="1"/>
          <w:numId w:val="4"/>
        </w:numPr>
        <w:ind w:left="1020" w:firstLine="34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формировать информационную культуру школьников: умение извлекать полезную и нужную информацию из различных источников.</w:t>
      </w:r>
    </w:p>
    <w:p>
      <w:pPr>
        <w:pStyle w:val="Standard"/>
        <w:numPr>
          <w:ilvl w:val="1"/>
          <w:numId w:val="4"/>
        </w:numPr>
        <w:ind w:left="1020" w:firstLine="34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менять в практике речевого общения (устного и письменного) полученные знания</w:t>
      </w:r>
    </w:p>
    <w:p>
      <w:pPr>
        <w:pStyle w:val="Standard"/>
        <w:ind w:left="1020" w:firstLine="34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формированием организационной деятельности:</w:t>
      </w:r>
    </w:p>
    <w:p>
      <w:pPr>
        <w:pStyle w:val="Standard"/>
        <w:ind w:left="102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формировать у школьников умения:</w:t>
      </w:r>
    </w:p>
    <w:p>
      <w:pPr>
        <w:pStyle w:val="Standard"/>
        <w:numPr>
          <w:ilvl w:val="1"/>
          <w:numId w:val="4"/>
        </w:numPr>
        <w:ind w:left="870" w:firstLine="49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пределить цели и задачи собственной деятельности;</w:t>
      </w:r>
    </w:p>
    <w:p>
      <w:pPr>
        <w:pStyle w:val="Standard"/>
        <w:numPr>
          <w:ilvl w:val="1"/>
          <w:numId w:val="4"/>
        </w:numPr>
        <w:ind w:left="870" w:firstLine="49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ировать свою деятельность.</w:t>
      </w:r>
    </w:p>
    <w:p>
      <w:pPr>
        <w:pStyle w:val="Standard"/>
        <w:numPr>
          <w:ilvl w:val="1"/>
          <w:numId w:val="4"/>
        </w:numPr>
        <w:ind w:left="870" w:firstLine="49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уществить самоконтроль и самооценку.</w:t>
      </w:r>
    </w:p>
    <w:p>
      <w:pPr>
        <w:pStyle w:val="Standard"/>
        <w:ind w:left="870" w:firstLine="495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ind w:left="870" w:firstLine="49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Место учебного курса «Литература» в учебном пла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учебному плану школы изучение литературы;</w:t>
      </w:r>
    </w:p>
    <w:p>
      <w:pPr>
        <w:pStyle w:val="Defaul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тельное изучение литературы осуществляется в объём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5 классе - 68 ч. ( 2часа в неделю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6 классе - 68 ч. ( 2часа в неделю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7 классе - 68ч. ( 2 часа в неделю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8 классе - 68ч. ( 2 часа в неделю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9 классе – 102ч. ( 3 часа в неделю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рабочая программа составлена </w:t>
      </w:r>
      <w:r>
        <w:rPr>
          <w:rFonts w:cs="Times New Roman" w:ascii="Times New Roman" w:hAnsi="Times New Roman"/>
          <w:sz w:val="28"/>
          <w:szCs w:val="28"/>
        </w:rPr>
        <w:t xml:space="preserve">на основе   авторской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о « Литературе» 5-11 класса. Автор: В.Я.Коровина и др.;- М: Просвещение, 2010г 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используется материал учебников предметной линии под редакцией В.Я. Коров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одержание учебного предмета «Литера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62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18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19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ная сказ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ы 19 века о Родине и родной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20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В.А.Жуковского и А.С.Пушкин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на тему: «Что воспевает И.С.Тургенев в образе Герасима?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на тему: «Жилин и Костылин: разные судьбы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на тему: «Какие поступки сверстников вызывают моё восхищение?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ое народное твор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Фольклор. Устное народное творчество.</w:t>
      </w:r>
    </w:p>
    <w:p>
      <w:pPr>
        <w:pStyle w:val="Normal"/>
        <w:widowControl w:val="false"/>
        <w:shd w:fill="FFFFFF" w:val="clear"/>
        <w:autoSpaceDE w:val="false"/>
        <w:spacing w:lineRule="auto" w:line="240" w:before="293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Из древнерусской литературы</w:t>
      </w:r>
    </w:p>
    <w:p>
      <w:pPr>
        <w:pStyle w:val="Normal"/>
        <w:widowControl w:val="false"/>
        <w:shd w:fill="FFFFFF" w:val="clear"/>
        <w:autoSpaceDE w:val="false"/>
        <w:spacing w:lineRule="exact" w:line="230" w:before="77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ало письменности у восточных славян и возник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ение древнерусской литературы. Культурные и лит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турные связи Руси с Византией. Древнехристианск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нижность на Руси  (Обзор.)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«Повесть временных лет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к литературный памят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ик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«Подвиг отрока-киевлянина и хитрость воеводы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Претича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звуки фольклора в летописи. Герои ст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инных «Повестей...» и их подвиги во имя мира на род</w:t>
        <w:softHyphen/>
        <w:t>ной зем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Теория литературы. Летопись (начальные пред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ав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29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230" w:before="67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Михаил Васильевич Ломоносов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ткий расска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 жизни писателя (детство и годы учения, начало лит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турной деятельности). Ломоносов — ученый, поэт, х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жник, гражданин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Случились вместе два астронома в пиру...»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ные истины в поэтической форме. Юмор стихотв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Теория литературы. Роды литературы: эпос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рика, драма. Жанры литературы (начальные пред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вления).</w:t>
      </w:r>
    </w:p>
    <w:p>
      <w:pPr>
        <w:pStyle w:val="Normal"/>
        <w:widowControl w:val="false"/>
        <w:shd w:fill="FFFFFF" w:val="clear"/>
        <w:autoSpaceDE w:val="false"/>
        <w:spacing w:lineRule="exact" w:line="317" w:before="48" w:after="0"/>
        <w:ind w:right="1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века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Русские басни</w:t>
      </w:r>
    </w:p>
    <w:p>
      <w:pPr>
        <w:pStyle w:val="Normal"/>
        <w:widowControl w:val="false"/>
        <w:shd w:fill="FFFFFF" w:val="clear"/>
        <w:autoSpaceDE w:val="false"/>
        <w:spacing w:lineRule="exact" w:line="226" w:before="67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нр басни. Истоки басенного жанра (Эзоп, Лафон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ен, русские баснописц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ека). (Обзор.)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ван Андреевич Крылов.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ий рассказ о басн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исце (детство, начало литературной деятельности)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Ворона и Лисица», «Волк и Ягненок», «Свинья под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Дубом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на выбор). Осмеяние пороков — грубой силы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адности, неблагодарности, хитрости и т. д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Волк 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псарне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— отражение исторических событий в басне;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атриотическая позиция автор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сказ и мораль в басне. Аллегория. Выразите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е чтение басен (индивидуальное, по ролям, инсцен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вание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Теория литературы. Басня (развитие предст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ний), аллегория (начальные представления). Понят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б эзоповом язык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3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асилий Андреевич Жуковский.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ий рассказ о поэте (детство и начало творчества, Жуковский-сказоч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к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Спящая царевна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ходные и различные черты </w:t>
      </w:r>
      <w:r>
        <w:rPr>
          <w:rFonts w:cs="Times New Roman" w:ascii="Times New Roman" w:hAnsi="Times New Roman"/>
          <w:color w:val="000000"/>
          <w:sz w:val="28"/>
          <w:szCs w:val="28"/>
        </w:rPr>
        <w:t>сказки Жуковского и народной сказки. Герои литерату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й сказки, особенности сюжет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Кубок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лагородство и жестокость. Герои баллады.</w:t>
      </w:r>
    </w:p>
    <w:p>
      <w:pPr>
        <w:pStyle w:val="Normal"/>
        <w:widowControl w:val="false"/>
        <w:shd w:fill="FFFFFF" w:val="clear"/>
        <w:autoSpaceDE w:val="false"/>
        <w:spacing w:lineRule="exact" w:line="216" w:before="5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Теория литературы. Баллада (начальные пред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вления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4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Александр Сергеевич Пушки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изни поэта (детство, годы учения)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Няне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поэтизация образа няни; мотивы одиночества и грусти, скрашиваемые любовь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яни, ее сказками и песням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«У лукоморья дуб зеленый...»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лог к поэм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Руслан и Людмила» — собирательная картина сюж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ов, образов и событий народных сказок, мотивы и сю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еты пушкинского произведе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>«Сказка о мертвой царевне и о семи богаты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рях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— ее истоки (сопоставление с русскими народ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зками, сказкой Жуковского «Спящая царевна», с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азками братьев Гримм; «бродячие сюжеты»). Против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ояние добрых и злых сил в сказке. Царица и царевн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ачеха и падчерица. Помощники царевны. Елисей и бог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ыри. Соколко. Сходство и различие литературной пуш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инской сказки и сказки народной. Народная мораль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равственность —красота внешняя и внутренняя, победа </w:t>
      </w:r>
      <w:r>
        <w:rPr>
          <w:rFonts w:cs="Times New Roman" w:ascii="Times New Roman" w:hAnsi="Times New Roman"/>
          <w:color w:val="000000"/>
          <w:sz w:val="28"/>
          <w:szCs w:val="28"/>
        </w:rPr>
        <w:t>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25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Русская литературная сказка</w:t>
      </w:r>
    </w:p>
    <w:p>
      <w:pPr>
        <w:pStyle w:val="Normal"/>
        <w:widowControl w:val="false"/>
        <w:shd w:fill="FFFFFF" w:val="clear"/>
        <w:autoSpaceDE w:val="false"/>
        <w:spacing w:lineRule="exact" w:line="226" w:before="82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Антоний Погорельски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«Черная курица, или Под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земные жители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казочно-условное, фантастическое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стоверно-реальное в литературной сказке. Нравоуч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льное содержание и причудливый сюжет произвед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я.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Всеволод Михайлович Гаршин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  <w:lang w:val="en-US"/>
        </w:rPr>
        <w:t>Attale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  <w:lang w:val="en-US"/>
        </w:rPr>
        <w:t>Prin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  <w:lang w:val="en-US"/>
        </w:rPr>
        <w:t>ceps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ероическое и обыденное в сказке. Трагиче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л и жизнеутверждающий пафос произведе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Литературная сказка (н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альные представления). Стихотворная и прозаическ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чь. Ритм, рифма, способы рифмовки. «Бродячие сю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еты» сказок разных народов.</w:t>
      </w:r>
    </w:p>
    <w:p>
      <w:pPr>
        <w:pStyle w:val="Normal"/>
        <w:widowControl w:val="false"/>
        <w:shd w:fill="FFFFFF" w:val="clear"/>
        <w:autoSpaceDE w:val="false"/>
        <w:spacing w:lineRule="exact" w:line="230" w:before="158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Михаил Юрьевич Лермонтов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эте (детство и начало литературной деятельности, ин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рес к истории России)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Бородино» </w:t>
      </w:r>
      <w:r>
        <w:rPr>
          <w:rFonts w:cs="Times New Roman" w:ascii="Times New Roman" w:hAnsi="Times New Roman"/>
          <w:color w:val="000000"/>
          <w:sz w:val="28"/>
          <w:szCs w:val="28"/>
        </w:rPr>
        <w:t>— отклик на 25-летнюю годовщину Б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динского сражения (1837). Историческая основа ст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хотворения. Воспроизведение исторического событ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ми рядового участника сражения. Мастерство Ле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нтова в создании батальных сцен. Сочетание разг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рных интонаций с патриотическим пафосом стихотв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ни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Теория литературы. Сравнение, гипербола, эп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т (развитие представлений), метафора, звукопись, ал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терация (на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63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Николай Васильевич Гогол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теле (детство, годы учения, начало литературной дея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ости)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Заколдованное место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 повесть из книги «Ве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 на хуторе близ Диканьки». Поэтизация народной жиз</w:t>
        <w:softHyphen/>
        <w:t xml:space="preserve">ни, народных преданий, сочетание светлого и мрачного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мического и лирического, реального и фантастич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кого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Теория литературы. Фантастика (развитие пр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лений). Юмор (развитие представлений)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Николай Алексеевич Некрасов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эте (детство и начало литературной деятельности).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На Волге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ртины природы. Раздумья поэта 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удьбе народа. Вера в потенциальные силы народа, луч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ую его судьбу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«Есть женщины в русских селеньях...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(отрывок из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эмы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«Мороз, Красный нос»)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этический образ русской женщины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«Крестьянские дети»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артины во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й жизни крестьянских детей, их забавы, приобщение 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у взрослых. Мир детства — короткая пора в жизн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естьянина. Речевая характеристика персонажей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Эпитет (развитие пр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лений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73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ван Сергеевич Тургенев.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ле (детство и начало литературной деятельности)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Муму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— повествование о жизни в эпоху крепост</w:t>
        <w:softHyphen/>
        <w:t>ного права. Духовные и нравственные качества Гера</w:t>
        <w:softHyphen/>
        <w:t xml:space="preserve">сима: сила, достоинство, сострадание к окружающи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ликодушие, трудолюбие. Немота главного героя —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имвол немого протеста крепостных крестьян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Теория литературы. Портрет, пейзаж (нача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ые представления). Литературный герой (началь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тавления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7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Афанасий Афанасьевич Фет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Весенний дождь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 радостная, я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ая, полная движения картина весенней природы. Крас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и, звуки, запахи как воплощение красоты жизн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178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Лев Николаевич Толсто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аткий рассказ о писа</w:t>
        <w:softHyphen/>
        <w:t>теле (детство, начало литературной деятельности)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Кавказский пленник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ссмысленность и жес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сть национальной вражды. Жилин и Костылин — дв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ных характера, две разные судьбы. Жилин и Дин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ушевная близость людей из враждующих лагерей. Утверждение гуманистических идеалов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Сравнение (развитие п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ятия). Сюжет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тон Павлович Чехов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и писателе. </w:t>
      </w:r>
      <w:r>
        <w:rPr>
          <w:rFonts w:cs="Times New Roman" w:ascii="Times New Roman" w:hAnsi="Times New Roman"/>
          <w:b/>
          <w:i/>
          <w:sz w:val="28"/>
          <w:szCs w:val="28"/>
        </w:rPr>
        <w:t>«Хирургия»</w:t>
      </w:r>
      <w:r>
        <w:rPr>
          <w:rFonts w:cs="Times New Roman" w:ascii="Times New Roman" w:hAnsi="Times New Roman"/>
          <w:sz w:val="28"/>
          <w:szCs w:val="28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Юм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э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 о Родине и родной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. А.В. Кольцов «В степи». Выразительное чтение стихотворений (по выбору учителя и уча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ван Алексеевич Бунин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осцы».</w:t>
      </w:r>
      <w:r>
        <w:rPr>
          <w:rFonts w:cs="Times New Roman" w:ascii="Times New Roman" w:hAnsi="Times New Roman"/>
          <w:sz w:val="28"/>
          <w:szCs w:val="28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ладимир Галактионович Короленко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В дурном обществе».</w:t>
      </w:r>
      <w:r>
        <w:rPr>
          <w:rFonts w:cs="Times New Roman" w:ascii="Times New Roman" w:hAnsi="Times New Roman"/>
          <w:sz w:val="28"/>
          <w:szCs w:val="28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Портрет. Композиция литературного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ргей Александрович Есенин.</w:t>
      </w:r>
      <w:r>
        <w:rPr>
          <w:rFonts w:cs="Times New Roman" w:ascii="Times New Roman" w:hAnsi="Times New Roman"/>
          <w:sz w:val="28"/>
          <w:szCs w:val="28"/>
        </w:rPr>
        <w:t xml:space="preserve"> Рассказ о поэте. Стихотвор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Я покинул родимый дом…», «Низкий дом с голубыми ставнями…»</w:t>
      </w:r>
      <w:r>
        <w:rPr>
          <w:rFonts w:cs="Times New Roman" w:ascii="Times New Roman" w:hAnsi="Times New Roman"/>
          <w:sz w:val="28"/>
          <w:szCs w:val="28"/>
        </w:rPr>
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вел Петрович Бажов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Медной горы Хозяйка».</w:t>
      </w:r>
      <w:r>
        <w:rPr>
          <w:rFonts w:cs="Times New Roman" w:ascii="Times New Roman" w:hAnsi="Times New Roman"/>
          <w:sz w:val="28"/>
          <w:szCs w:val="28"/>
        </w:rPr>
        <w:t xml:space="preserve"> Реальность и фантастика. Честность, добросоветс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Сказ как жанр литературы. Сказ и сказка (общее и различно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тантин Георгиевич Паустовский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Теплый хлеб», «Заячьи лапы».</w:t>
      </w:r>
      <w:r>
        <w:rPr>
          <w:rFonts w:cs="Times New Roman" w:ascii="Times New Roman" w:hAnsi="Times New Roman"/>
          <w:sz w:val="28"/>
          <w:szCs w:val="28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муил Яковлевич Маршак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Двенадцать месяцев»</w:t>
      </w:r>
      <w:r>
        <w:rPr>
          <w:rFonts w:cs="Times New Roman" w:ascii="Times New Roman" w:hAnsi="Times New Roman"/>
          <w:sz w:val="28"/>
          <w:szCs w:val="28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Драма как род литературы. Пьеса-сказ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дрей Платонович Платонов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Никита».</w:t>
      </w:r>
      <w:r>
        <w:rPr>
          <w:rFonts w:cs="Times New Roman" w:ascii="Times New Roman" w:hAnsi="Times New Roman"/>
          <w:sz w:val="28"/>
          <w:szCs w:val="28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Фантастика в литературном произвед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ктор Петрович Астафьев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Васюткино озеро».</w:t>
      </w:r>
      <w:r>
        <w:rPr>
          <w:rFonts w:cs="Times New Roman" w:ascii="Times New Roman" w:hAnsi="Times New Roman"/>
          <w:sz w:val="28"/>
          <w:szCs w:val="28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Автобиографичность литературного произ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52" w:leader="dot"/>
        </w:tabs>
        <w:autoSpaceDE w:val="false"/>
        <w:spacing w:lineRule="auto" w:line="240" w:before="178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«Ради жизни на Земл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230" w:before="77" w:after="0"/>
        <w:ind w:left="10" w:right="24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ихотворные произведения о войне. Патриотич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кие подвиги в годы Великой Отечественной войны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1" w:after="0"/>
        <w:ind w:left="10" w:right="1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К. М. Симоно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«Майор привез мальчишку на л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фете...»;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А. Т. Твардовски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«Рассказ танкиста»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0" w:right="2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йна и дети — обостренно трагическая и героич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кая тема произведений о Великой Отечественной войн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73" w:after="0"/>
        <w:ind w:left="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Произведения о Родине и родной природе</w:t>
      </w:r>
    </w:p>
    <w:p>
      <w:pPr>
        <w:pStyle w:val="Normal"/>
        <w:widowControl w:val="false"/>
        <w:shd w:fill="FFFFFF" w:val="clear"/>
        <w:autoSpaceDE w:val="false"/>
        <w:spacing w:lineRule="exact" w:line="226" w:before="82" w:after="0"/>
        <w:ind w:right="19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8"/>
          <w:szCs w:val="28"/>
        </w:rPr>
        <w:t xml:space="preserve">И. Бунин. </w:t>
      </w:r>
      <w:r>
        <w:rPr>
          <w:rFonts w:cs="Times New Roman" w:ascii="Times New Roman" w:hAnsi="Times New Roman"/>
          <w:i/>
          <w:iCs/>
          <w:color w:val="000000"/>
          <w:spacing w:val="14"/>
          <w:sz w:val="28"/>
          <w:szCs w:val="28"/>
        </w:rPr>
        <w:t xml:space="preserve">«Помню — долгий зимний вечер...»;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. Прокофьев.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«Аленушка»;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Д. Кедрин.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«Аленушка»;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Н. Рубцов.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«Родная деревня»,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Дон-Аминадо.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«Города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и годы»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ихотворные лирические произведения о Родине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дной природе как выражение поэтического восприя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я окружающего мира и осмысление собственного м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ощущения, настроения. Конкретные пейзажные зари</w:t>
        <w:softHyphen/>
        <w:t>совки и обобщенный образ России. Сближение образов волшебных сказок и русской природы в лирических ст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отворениях.</w:t>
      </w:r>
    </w:p>
    <w:p>
      <w:pPr>
        <w:pStyle w:val="Normal"/>
        <w:widowControl w:val="false"/>
        <w:shd w:fill="FFFFFF" w:val="clear"/>
        <w:autoSpaceDE w:val="false"/>
        <w:spacing w:lineRule="auto" w:line="240" w:before="17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Писатели улыбаются</w:t>
      </w:r>
    </w:p>
    <w:p>
      <w:pPr>
        <w:pStyle w:val="Normal"/>
        <w:widowControl w:val="false"/>
        <w:shd w:fill="FFFFFF" w:val="clear"/>
        <w:autoSpaceDE w:val="false"/>
        <w:spacing w:lineRule="exact" w:line="230" w:before="72" w:after="0"/>
        <w:ind w:lef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ша Черный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Кавказский пленник», «Игорь-Р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бинзон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разы и сюжеты литературной классики ка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мы произведений для детей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Юмор (развитие понят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264" w:after="0"/>
        <w:ind w:left="10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Из зарубежной литературы</w:t>
      </w:r>
    </w:p>
    <w:p>
      <w:pPr>
        <w:pStyle w:val="Normal"/>
        <w:widowControl w:val="false"/>
        <w:shd w:fill="FFFFFF" w:val="clear"/>
        <w:autoSpaceDE w:val="false"/>
        <w:spacing w:lineRule="exact" w:line="226" w:before="82" w:after="0"/>
        <w:ind w:left="14" w:right="1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Роберт Льюис Стивенсо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left="19" w:right="14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Вересковый мед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виг героя во имя сохран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я традиций предков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Баллада (развитие пр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лений).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Даниель Дефо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0" w:right="1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Робинзон Крузо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изнь и необычайные приклю</w:t>
        <w:softHyphen/>
        <w:t>чения Робинзона Крузо, характер героя (смелость, муж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о, находчивость, несгибаемость перед жизнен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стоятельствами). Гимн неисчерпаемым возможностя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человека.</w:t>
      </w:r>
    </w:p>
    <w:p>
      <w:pPr>
        <w:pStyle w:val="Normal"/>
        <w:widowControl w:val="false"/>
        <w:shd w:fill="FFFFFF" w:val="clear"/>
        <w:autoSpaceDE w:val="false"/>
        <w:spacing w:lineRule="exact" w:line="240" w:before="62" w:after="0"/>
        <w:ind w:left="10" w:right="24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Ханс Кристиан Андерсе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0" w:firstLine="1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Снежная королева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мволический смысл фант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ических образов и художественных деталей в сказ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дерсена. Кай и Герда. Мужественное сердце Герды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иски Кая. Помощники Герды (цветы, ворон, олень, </w:t>
      </w:r>
      <w:r>
        <w:rPr>
          <w:rFonts w:cs="Times New Roman" w:ascii="Times New Roman" w:hAnsi="Times New Roman"/>
          <w:color w:val="000000"/>
          <w:sz w:val="28"/>
          <w:szCs w:val="28"/>
        </w:rPr>
        <w:t>Маленькая разбойница и др.). Снежная королева и Гер</w:t>
        <w:softHyphen/>
        <w:t>да — противопоставление красоты внутренней и внеш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й. Победа добра, любви и дружбы.</w:t>
      </w:r>
    </w:p>
    <w:p>
      <w:pPr>
        <w:pStyle w:val="Normal"/>
        <w:widowControl w:val="false"/>
        <w:shd w:fill="FFFFFF" w:val="clear"/>
        <w:autoSpaceDE w:val="false"/>
        <w:spacing w:lineRule="exact" w:line="235" w:before="67" w:after="0"/>
        <w:ind w:right="1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Жорж Санд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«О чем говорят цветы»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пор героев 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красном. Речевая характеристика персонажей.</w:t>
      </w:r>
    </w:p>
    <w:p>
      <w:pPr>
        <w:pStyle w:val="Normal"/>
        <w:widowControl w:val="false"/>
        <w:shd w:fill="FFFFFF" w:val="clear"/>
        <w:autoSpaceDE w:val="false"/>
        <w:spacing w:lineRule="exact" w:line="226" w:before="86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Марк Твен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left="10" w:right="5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Приключения Тома Сойера». </w:t>
      </w:r>
      <w:r>
        <w:rPr>
          <w:rFonts w:cs="Times New Roman" w:ascii="Times New Roman" w:hAnsi="Times New Roman"/>
          <w:color w:val="000000"/>
          <w:sz w:val="28"/>
          <w:szCs w:val="28"/>
        </w:rPr>
        <w:t>Том и Гек. Дружба мальчиков. Игры, забавы, находчивость, предприимч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сть. Черты характера Тома, раскрывшиеся в отнош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ях с друзьями. Том и Бекки, их дружба. Внутренн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ир героев М. Твена. Причудливое сочетание реаль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зненных проблем и игровых приключенческих с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уаций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9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обретательность в играх — умение сделать окру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ающий мир интересным.</w:t>
      </w:r>
    </w:p>
    <w:p>
      <w:pPr>
        <w:pStyle w:val="Normal"/>
        <w:widowControl w:val="false"/>
        <w:shd w:fill="FFFFFF" w:val="clear"/>
        <w:autoSpaceDE w:val="false"/>
        <w:spacing w:lineRule="exact" w:line="230" w:before="82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Джек Лондон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Сказание о Кише» </w:t>
      </w:r>
      <w:r>
        <w:rPr>
          <w:rFonts w:cs="Times New Roman" w:ascii="Times New Roman" w:hAnsi="Times New Roman"/>
          <w:color w:val="000000"/>
          <w:sz w:val="28"/>
          <w:szCs w:val="28"/>
        </w:rPr>
        <w:t>— сказание о взрослении под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стка, вынужденного добывать пищу, заботиться о стар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ших. Уважение взрослых. Характер мальчика — смелост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жество, изобретательность, смекалка, чувство собст</w:t>
        <w:softHyphen/>
        <w:t xml:space="preserve">венного достоинства — опора в труднейших жизненных обстоятельствах. Мастерство писателя в поэтическ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зображении жизни северного нар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6 класс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08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С.Пушк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Ю.Лермон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Турген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Тют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Ф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А.Некра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С.Лес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П.Чех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ая природа в стихотворениях русских поэ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П.Плато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С.Гр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М.Пришв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ия о великой отечественной вой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П.Астафье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Г.Распут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Рубц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иль Искан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ая природа в русской поэзии 20 ве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улыбаются. В.М.Шук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народов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зарубежн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фы народов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зарубежных писа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 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чи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оизведениям УНТ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чи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овести А.С.Пушкина «Дубровский»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ое любимое стихотворение М.Ю.Лермонтова».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лирике А.А.Фета и Ф.И.Тютчева.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зображение лучших качеств русского нар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чи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еловек и природа в сказке-были М.Пришвина «Кладовая солнца».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оль речевых характеристик в создании образов героев».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рассказу «Уроки французского».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то изменило во мне изучение литературы в 6 классе?»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197" w:after="0"/>
        <w:ind w:left="14" w:firstLine="709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197" w:after="0"/>
        <w:ind w:left="14" w:firstLine="709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197" w:after="0"/>
        <w:ind w:left="14" w:firstLine="709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197" w:after="0"/>
        <w:ind w:left="1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Введение.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 xml:space="preserve">Художественное произведение. Содержание и форма. Автор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 герой. Отношение автора к герою. Способы выражения авторской позици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64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УСТНОЕ  НАРОДНОЕ ТВОРЧЕСТВО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10" w:after="0"/>
        <w:ind w:righ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1"/>
          <w:kern w:val="2"/>
          <w:sz w:val="28"/>
          <w:szCs w:val="28"/>
          <w:lang w:eastAsia="hi-IN" w:bidi="hi-IN"/>
        </w:rPr>
        <w:t xml:space="preserve">Обрядовый фольклор.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>Произведения обрядового фольк</w:t>
        <w:softHyphen/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2"/>
          <w:kern w:val="2"/>
          <w:sz w:val="28"/>
          <w:szCs w:val="28"/>
          <w:lang w:eastAsia="hi-IN" w:bidi="hi-IN"/>
        </w:rPr>
        <w:t xml:space="preserve">Пословицы и поговорки. Загадки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>— малые жанры устно</w:t>
        <w:softHyphen/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11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ИЗ ДРЕВНЕРУССКОЙ  ЛИТЕРАТУР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20" w:after="0"/>
        <w:ind w:right="24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spacing w:val="-1"/>
          <w:kern w:val="2"/>
          <w:sz w:val="28"/>
          <w:szCs w:val="28"/>
          <w:lang w:eastAsia="hi-IN" w:bidi="hi-IN"/>
        </w:rPr>
        <w:t xml:space="preserve">«Повесть временных лет», «Сказание о белгородском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>киселе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right="38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Cs/>
          <w:i/>
          <w:kern w:val="2"/>
          <w:sz w:val="28"/>
          <w:szCs w:val="28"/>
          <w:lang w:eastAsia="hi-IN" w:bidi="hi-IN"/>
        </w:rPr>
        <w:t>Теория литературы. Летопись (развитие представления)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з литературы XVIII век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сские басни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Иван Иванович Дмитрие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 о басно</w:t>
        <w:softHyphen/>
        <w:t>писце. «Муха». Противопоставление труда и безделья. Присвоение чужих заслуг. Смех над ленью и хвастовством. Особенности литературного языка XVIII ве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ИЗ РУССКОЙ ЛИТЕРАТУРЫ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XIX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ВЕ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Иван Андреевич Крылов.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 xml:space="preserve"> Краткий рассказ о писателе-баснописц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>
          <w:rFonts w:ascii="Times New Roman" w:hAnsi="Times New Roman" w:eastAsia="SimSun;宋体" w:cs="Times New Roman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i/>
          <w:kern w:val="2"/>
          <w:sz w:val="28"/>
          <w:szCs w:val="28"/>
          <w:lang w:eastAsia="hi-IN" w:bidi="hi-IN"/>
        </w:rPr>
        <w:t>Теория литературы. Басня. Аллегория (развитие представлений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Александр Сергеевич Пушкин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 xml:space="preserve">. Краткий рассказ о писателе. </w:t>
      </w:r>
      <w:r>
        <w:rPr>
          <w:rFonts w:eastAsia="SimSun;宋体" w:cs="Times New Roman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>«Узник».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едство выражения поэтической иде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И.  И.  Пущину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Светлое чувство дружбы — помощь в суровых испытаниях.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 xml:space="preserve">Художественные особенности стихотворного послания. </w:t>
      </w:r>
      <w:r>
        <w:rPr>
          <w:rFonts w:eastAsia="SimSun;宋体" w:cs="Times New Roman" w:ascii="Times New Roman" w:hAnsi="Times New Roman"/>
          <w:b/>
          <w:bCs/>
          <w:i/>
          <w:iCs/>
          <w:spacing w:val="-2"/>
          <w:kern w:val="2"/>
          <w:sz w:val="28"/>
          <w:szCs w:val="28"/>
          <w:lang w:eastAsia="hi-IN" w:bidi="hi-IN"/>
        </w:rPr>
        <w:t>«Зим</w:t>
        <w:softHyphen/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няя дорога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0" w:after="0"/>
        <w:ind w:left="19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6"/>
          <w:kern w:val="2"/>
          <w:sz w:val="28"/>
          <w:szCs w:val="28"/>
          <w:lang w:eastAsia="hi-IN" w:bidi="hi-IN"/>
        </w:rPr>
        <w:t xml:space="preserve">«Повести покойного Ивана Петровича Белкина». </w:t>
      </w:r>
      <w:r>
        <w:rPr>
          <w:rFonts w:eastAsia="SimSun;宋体" w:cs="Times New Roman" w:ascii="Times New Roman" w:hAnsi="Times New Roman"/>
          <w:spacing w:val="-6"/>
          <w:kern w:val="2"/>
          <w:sz w:val="28"/>
          <w:szCs w:val="28"/>
          <w:lang w:eastAsia="hi-IN" w:bidi="hi-IN"/>
        </w:rPr>
        <w:t xml:space="preserve">Книг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4" w:righ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1"/>
          <w:kern w:val="2"/>
          <w:sz w:val="28"/>
          <w:szCs w:val="28"/>
          <w:lang w:eastAsia="hi-IN" w:bidi="hi-IN"/>
        </w:rPr>
        <w:t xml:space="preserve">«Барышня-крестьянка».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 xml:space="preserve">Сюжет и герои повести. Прием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Дубровский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right="14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87" w:after="0"/>
        <w:ind w:right="38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Михаил Юрьевич Лермонтов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раткий рассказ о поэте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Тучи». 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44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>«Листок», «На севере диком...», «Утес», «Три пальмы»</w:t>
      </w:r>
      <w:r>
        <w:rPr>
          <w:rFonts w:eastAsia="SimSun;宋体" w:cs="Times New Roman" w:ascii="Times New Roman" w:hAnsi="Times New Roman"/>
          <w:b/>
          <w:bCs/>
          <w:spacing w:val="-20"/>
          <w:kern w:val="2"/>
          <w:sz w:val="28"/>
          <w:szCs w:val="28"/>
          <w:lang w:eastAsia="hi-I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43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64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Иван Сергеевич Тургенев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Бежин луг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35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Федор Иванович Тютчев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ассказ о поэ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994" w:leader="none"/>
        </w:tabs>
        <w:suppressAutoHyphens w:val="true"/>
        <w:spacing w:lineRule="auto" w:line="240" w:before="0" w:after="0"/>
        <w:ind w:left="5" w:right="5" w:firstLine="709"/>
        <w:jc w:val="both"/>
        <w:rPr>
          <w:rFonts w:ascii="Times New Roman" w:hAnsi="Times New Roman" w:eastAsia="SimSun;宋体" w:cs="Times New Roman"/>
          <w:spacing w:val="-2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>Стихотворения «Листья», «Неохотно и несмело...».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С поляны коршун поднялся...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4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Афанасий Афанасьевич Фет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ассказ о поэт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Стихотворения: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eastAsia="SimSun;宋体" w:cs="Times New Roman" w:ascii="Times New Roman" w:hAnsi="Times New Roman"/>
          <w:b/>
          <w:bCs/>
          <w:i/>
          <w:iCs/>
          <w:spacing w:val="-2"/>
          <w:kern w:val="2"/>
          <w:sz w:val="28"/>
          <w:szCs w:val="28"/>
          <w:lang w:eastAsia="hi-IN" w:bidi="hi-IN"/>
        </w:rPr>
        <w:t xml:space="preserve">«Учись у них </w:t>
      </w:r>
      <w:r>
        <w:rPr>
          <w:rFonts w:eastAsia="SimSun;宋体" w:cs="Times New Roman" w:ascii="Times New Roman" w:hAnsi="Times New Roman"/>
          <w:b/>
          <w:bCs/>
          <w:spacing w:val="-2"/>
          <w:kern w:val="2"/>
          <w:sz w:val="28"/>
          <w:szCs w:val="28"/>
          <w:lang w:eastAsia="hi-IN" w:bidi="hi-IN"/>
        </w:rPr>
        <w:t xml:space="preserve">— у </w:t>
      </w:r>
      <w:r>
        <w:rPr>
          <w:rFonts w:eastAsia="SimSun;宋体" w:cs="Times New Roman" w:ascii="Times New Roman" w:hAnsi="Times New Roman"/>
          <w:b/>
          <w:bCs/>
          <w:i/>
          <w:iCs/>
          <w:spacing w:val="-2"/>
          <w:kern w:val="2"/>
          <w:sz w:val="28"/>
          <w:szCs w:val="28"/>
          <w:lang w:eastAsia="hi-IN" w:bidi="hi-IN"/>
        </w:rPr>
        <w:t xml:space="preserve">дуба, у березы...».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 xml:space="preserve">Жизнеутверждающее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Пейзажная лирика (развитие понят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3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2"/>
          <w:kern w:val="2"/>
          <w:sz w:val="28"/>
          <w:szCs w:val="28"/>
          <w:lang w:eastAsia="hi-IN" w:bidi="hi-IN"/>
        </w:rPr>
        <w:t xml:space="preserve">Николай Алексеевич Некрасов.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>Краткий рассказ о жиз</w:t>
        <w:softHyphen/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ни поэт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4" w:right="19"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Историческая поэма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Дедушка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" w:righ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Железная дорога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right="24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78" w:after="0"/>
        <w:ind w:right="29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Николай Семенович Лесков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раткий рассказ о писа</w:t>
        <w:softHyphen/>
        <w:t>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4" w:right="1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1"/>
          <w:kern w:val="2"/>
          <w:sz w:val="28"/>
          <w:szCs w:val="28"/>
          <w:lang w:eastAsia="hi-IN" w:bidi="hi-IN"/>
        </w:rPr>
        <w:t xml:space="preserve">«Левша».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 xml:space="preserve">Гордость писателя за народ, его трудолюбие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right="19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87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Антон Павлович Чехов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4" w:right="10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1"/>
          <w:kern w:val="2"/>
          <w:sz w:val="28"/>
          <w:szCs w:val="28"/>
          <w:lang w:eastAsia="hi-IN" w:bidi="hi-IN"/>
        </w:rPr>
        <w:t xml:space="preserve">«Толстый и тонкий».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 xml:space="preserve">Речь героев как источник юмора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Юмористическая ситуация. Разоблачение лицемерия. Роль художественной детал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  литературы. Юмор (развитие понят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45" w:after="0"/>
        <w:ind w:right="922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Родная  природа в  стихотворениях русских поэтов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34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Я. Полонский. </w:t>
      </w:r>
      <w:r>
        <w:rPr>
          <w:rFonts w:eastAsia="SimSun;宋体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>«По горам две хмурых тучи...», «Посмот</w:t>
        <w:softHyphen/>
        <w:t xml:space="preserve">ри, какая мгла...»;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Е. Баратынский. </w:t>
      </w:r>
      <w:r>
        <w:rPr>
          <w:rFonts w:eastAsia="SimSun;宋体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 xml:space="preserve">«Весна, весна! Как воздух чист...», «Чудный град...»;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А. Толстой. </w:t>
      </w:r>
      <w:r>
        <w:rPr>
          <w:rFonts w:eastAsia="SimSun;宋体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>«Где гнутся над нутом лозы...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30" w:right="14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6" w:right="5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Лирика как род литературы развитие представле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11" w:after="0"/>
        <w:ind w:left="787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ИЗ   РУССКОЙ  ЛИТЕРАТУРЫ 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XX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 ВЕК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44" w:after="0"/>
        <w:ind w:right="1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2"/>
          <w:kern w:val="2"/>
          <w:sz w:val="28"/>
          <w:szCs w:val="28"/>
          <w:lang w:eastAsia="hi-IN" w:bidi="hi-IN"/>
        </w:rPr>
        <w:t xml:space="preserve">Андрей Платонович Платонов.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>Краткий рассказ о писат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3" w:righ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Неизвестный цветок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екрасное вокруг нас. «Ни на кого не похожие» герои А. Платонов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1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spacing w:val="-2"/>
          <w:kern w:val="2"/>
          <w:sz w:val="28"/>
          <w:szCs w:val="28"/>
          <w:lang w:eastAsia="hi-IN" w:bidi="hi-IN"/>
        </w:rPr>
        <w:t xml:space="preserve">Александр Степанович Грин.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" w:righ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Алые паруса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01" w:after="0"/>
        <w:ind w:right="19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1"/>
          <w:kern w:val="2"/>
          <w:sz w:val="28"/>
          <w:szCs w:val="28"/>
          <w:lang w:eastAsia="hi-IN" w:bidi="hi-IN"/>
        </w:rPr>
        <w:t xml:space="preserve">Михаил Михайлович Пришвин.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>Краткий рассказ о пи</w:t>
        <w:softHyphen/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0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2"/>
          <w:kern w:val="2"/>
          <w:sz w:val="28"/>
          <w:szCs w:val="28"/>
          <w:lang w:eastAsia="hi-IN" w:bidi="hi-IN"/>
        </w:rPr>
        <w:t xml:space="preserve">«Кладовая солнца». </w:t>
      </w: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hi-IN" w:bidi="hi-IN"/>
        </w:rPr>
        <w:t xml:space="preserve">Вера писателя в человека, доброго </w:t>
      </w:r>
      <w:r>
        <w:rPr>
          <w:rFonts w:eastAsia="SimSun;宋体" w:cs="Times New Roman" w:ascii="Times New Roman" w:hAnsi="Times New Roman"/>
          <w:bCs/>
          <w:spacing w:val="-2"/>
          <w:kern w:val="2"/>
          <w:sz w:val="28"/>
          <w:szCs w:val="28"/>
          <w:lang w:eastAsia="hi-IN" w:bidi="hi-IN"/>
        </w:rPr>
        <w:t>и</w:t>
      </w:r>
      <w:r>
        <w:rPr>
          <w:rFonts w:eastAsia="SimSun;宋体" w:cs="Times New Roman" w:ascii="Times New Roman" w:hAnsi="Times New Roman"/>
          <w:b/>
          <w:bCs/>
          <w:spacing w:val="-2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0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Символическое содержание пейзажных образов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06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Произведения о Великой  Отечественной  войне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34" w:after="0"/>
        <w:ind w:left="10" w:right="10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spacing w:val="-3"/>
          <w:kern w:val="2"/>
          <w:sz w:val="28"/>
          <w:szCs w:val="28"/>
          <w:lang w:eastAsia="hi-IN" w:bidi="hi-IN"/>
        </w:rPr>
        <w:t xml:space="preserve">К. М. Симонов. </w:t>
      </w:r>
      <w:r>
        <w:rPr>
          <w:rFonts w:eastAsia="SimSun;宋体" w:cs="Times New Roman" w:ascii="Times New Roman" w:hAnsi="Times New Roman"/>
          <w:b/>
          <w:bCs/>
          <w:i/>
          <w:iCs/>
          <w:spacing w:val="-3"/>
          <w:kern w:val="2"/>
          <w:sz w:val="28"/>
          <w:szCs w:val="28"/>
          <w:lang w:eastAsia="hi-IN" w:bidi="hi-IN"/>
        </w:rPr>
        <w:t>«Ты помнишь, Алеша, дороги Смолен</w:t>
        <w:softHyphen/>
        <w:t xml:space="preserve">щины...»; </w:t>
      </w:r>
      <w:r>
        <w:rPr>
          <w:rFonts w:eastAsia="SimSun;宋体" w:cs="Times New Roman" w:ascii="Times New Roman" w:hAnsi="Times New Roman"/>
          <w:b/>
          <w:bCs/>
          <w:spacing w:val="-3"/>
          <w:kern w:val="2"/>
          <w:sz w:val="28"/>
          <w:szCs w:val="28"/>
          <w:lang w:eastAsia="hi-IN" w:bidi="hi-IN"/>
        </w:rPr>
        <w:t xml:space="preserve">Н. И. Рыленков. </w:t>
      </w:r>
      <w:r>
        <w:rPr>
          <w:rFonts w:eastAsia="SimSun;宋体" w:cs="Times New Roman" w:ascii="Times New Roman" w:hAnsi="Times New Roman"/>
          <w:b/>
          <w:bCs/>
          <w:i/>
          <w:iCs/>
          <w:spacing w:val="-3"/>
          <w:kern w:val="2"/>
          <w:sz w:val="28"/>
          <w:szCs w:val="28"/>
          <w:lang w:eastAsia="hi-IN" w:bidi="hi-IN"/>
        </w:rPr>
        <w:t xml:space="preserve">«Бой шел всю ночь...»; </w:t>
      </w:r>
      <w:r>
        <w:rPr>
          <w:rFonts w:eastAsia="SimSun;宋体" w:cs="Times New Roman" w:ascii="Times New Roman" w:hAnsi="Times New Roman"/>
          <w:b/>
          <w:bCs/>
          <w:spacing w:val="-3"/>
          <w:kern w:val="2"/>
          <w:sz w:val="28"/>
          <w:szCs w:val="28"/>
          <w:lang w:eastAsia="hi-IN" w:bidi="hi-IN"/>
        </w:rPr>
        <w:t>Д. С. Са</w:t>
        <w:softHyphen/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мойлов.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>«Сороковые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34" w:after="0"/>
        <w:ind w:left="5" w:right="5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spacing w:val="-1"/>
          <w:kern w:val="2"/>
          <w:sz w:val="28"/>
          <w:szCs w:val="28"/>
          <w:lang w:eastAsia="hi-IN" w:bidi="hi-IN"/>
        </w:rPr>
        <w:t xml:space="preserve">Виктор Петрович Астафьев.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0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Конь с розовой гривой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  литературы. Речевая характеристика геро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96" w:after="0"/>
        <w:ind w:right="1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4"/>
          <w:kern w:val="2"/>
          <w:sz w:val="28"/>
          <w:szCs w:val="28"/>
          <w:lang w:eastAsia="hi-IN" w:bidi="hi-IN"/>
        </w:rPr>
        <w:t xml:space="preserve">Валентин Григорьевич Распутин. </w:t>
      </w:r>
      <w:r>
        <w:rPr>
          <w:rFonts w:eastAsia="SimSun;宋体" w:cs="Times New Roman" w:ascii="Times New Roman" w:hAnsi="Times New Roman"/>
          <w:spacing w:val="-4"/>
          <w:kern w:val="2"/>
          <w:sz w:val="28"/>
          <w:szCs w:val="28"/>
          <w:lang w:eastAsia="hi-IN" w:bidi="hi-IN"/>
        </w:rPr>
        <w:t xml:space="preserve">Краткий рассказ 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1"/>
          <w:kern w:val="2"/>
          <w:sz w:val="28"/>
          <w:szCs w:val="28"/>
          <w:lang w:eastAsia="hi-IN" w:bidi="hi-IN"/>
        </w:rPr>
        <w:t xml:space="preserve">«Уроки французского».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 xml:space="preserve">Отражение в повести трудностей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77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Николай Михайлович Рубцов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раткий рассказ о поэт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5"/>
          <w:kern w:val="2"/>
          <w:sz w:val="28"/>
          <w:szCs w:val="28"/>
          <w:lang w:eastAsia="hi-IN" w:bidi="hi-IN"/>
        </w:rPr>
        <w:t xml:space="preserve">«Звезда полей», «Листья осенние», «В горнице». </w:t>
      </w:r>
      <w:r>
        <w:rPr>
          <w:rFonts w:eastAsia="SimSun;宋体" w:cs="Times New Roman" w:ascii="Times New Roman" w:hAnsi="Times New Roman"/>
          <w:spacing w:val="-5"/>
          <w:kern w:val="2"/>
          <w:sz w:val="28"/>
          <w:szCs w:val="28"/>
          <w:lang w:eastAsia="hi-IN" w:bidi="hi-IN"/>
        </w:rPr>
        <w:t xml:space="preserve">Тем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одины в поэзии Рубцова. Человек и природа в «тихой» лирике Рубцов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9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Фазиль Искандер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" w:righ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4"/>
          <w:kern w:val="2"/>
          <w:sz w:val="28"/>
          <w:szCs w:val="28"/>
          <w:lang w:eastAsia="hi-IN" w:bidi="hi-IN"/>
        </w:rPr>
        <w:t xml:space="preserve">«Тринадцатый подвиг Геракла». </w:t>
      </w:r>
      <w:r>
        <w:rPr>
          <w:rFonts w:eastAsia="SimSun;宋体" w:cs="Times New Roman" w:ascii="Times New Roman" w:hAnsi="Times New Roman"/>
          <w:spacing w:val="-4"/>
          <w:kern w:val="2"/>
          <w:sz w:val="28"/>
          <w:szCs w:val="28"/>
          <w:lang w:eastAsia="hi-IN" w:bidi="hi-IN"/>
        </w:rPr>
        <w:t xml:space="preserve">Влияние учителя н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370" w:after="0"/>
        <w:ind w:right="922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Родная  природа в русской поэзии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XX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век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44" w:after="0"/>
        <w:ind w:left="5" w:right="96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А. Блок. </w:t>
      </w:r>
      <w:r>
        <w:rPr>
          <w:rFonts w:eastAsia="SimSun;宋体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 xml:space="preserve">«Летний вечер», «О, как безумно за окном...» </w:t>
      </w:r>
      <w:r>
        <w:rPr>
          <w:rFonts w:eastAsia="SimSun;宋体" w:cs="Times New Roman" w:ascii="Times New Roman" w:hAnsi="Times New Roman"/>
          <w:b/>
          <w:bCs/>
          <w:spacing w:val="-4"/>
          <w:kern w:val="2"/>
          <w:sz w:val="28"/>
          <w:szCs w:val="28"/>
          <w:lang w:eastAsia="hi-IN" w:bidi="hi-IN"/>
        </w:rPr>
        <w:t xml:space="preserve">С. Есенин. </w:t>
      </w:r>
      <w:r>
        <w:rPr>
          <w:rFonts w:eastAsia="SimSun;宋体" w:cs="Times New Roman" w:ascii="Times New Roman" w:hAnsi="Times New Roman"/>
          <w:i/>
          <w:iCs/>
          <w:spacing w:val="-4"/>
          <w:kern w:val="2"/>
          <w:sz w:val="28"/>
          <w:szCs w:val="28"/>
          <w:lang w:eastAsia="hi-IN" w:bidi="hi-IN"/>
        </w:rPr>
        <w:t xml:space="preserve">«Мелколесье. Степь и дали...», «Пороша»; </w:t>
      </w:r>
      <w:r>
        <w:rPr>
          <w:rFonts w:eastAsia="SimSun;宋体" w:cs="Times New Roman" w:ascii="Times New Roman" w:hAnsi="Times New Roman"/>
          <w:b/>
          <w:bCs/>
          <w:i/>
          <w:iCs/>
          <w:spacing w:val="-4"/>
          <w:kern w:val="2"/>
          <w:sz w:val="28"/>
          <w:szCs w:val="28"/>
          <w:lang w:eastAsia="hi-IN" w:bidi="hi-IN"/>
        </w:rPr>
        <w:t xml:space="preserve">А.. </w:t>
      </w:r>
      <w:r>
        <w:rPr>
          <w:rFonts w:eastAsia="SimSun;宋体" w:cs="Times New Roman" w:ascii="Times New Roman" w:hAnsi="Times New Roman"/>
          <w:b/>
          <w:bCs/>
          <w:spacing w:val="-4"/>
          <w:kern w:val="2"/>
          <w:sz w:val="28"/>
          <w:szCs w:val="28"/>
          <w:lang w:eastAsia="hi-IN" w:bidi="hi-IN"/>
        </w:rPr>
        <w:t>Ах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матова.  </w:t>
      </w:r>
      <w:r>
        <w:rPr>
          <w:rFonts w:eastAsia="SimSun;宋体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>«Перед весной бывают дни такие...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right="149"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>XX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hanging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Писатели улыбаютс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hanging="0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>Василий Макарович Шукшин. Слово о писателе. Рассказы: «Срезал» и «Критики». Особенности шукшинских героев-«чудиков», правдоискателей, праведников. Человеческая открытость миру как синоним незащищенности. Образ «странного» героя в литерату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0"/>
          <w:spacing w:val="2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spacing w:val="2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Из литературы народов Ро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Габдулла Тука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  <w:br/>
        <w:t xml:space="preserve">Слово о поэте. </w:t>
      </w:r>
      <w:r>
        <w:rPr>
          <w:rFonts w:cs="Times New Roman" w:ascii="Times New Roman" w:hAnsi="Times New Roman"/>
          <w:b/>
          <w:bCs/>
          <w:sz w:val="28"/>
          <w:szCs w:val="28"/>
        </w:rPr>
        <w:t>«Родная деревня», «Книга».</w:t>
      </w:r>
      <w:r>
        <w:rPr>
          <w:rFonts w:cs="Times New Roman" w:ascii="Times New Roman" w:hAnsi="Times New Roman"/>
          <w:sz w:val="28"/>
          <w:szCs w:val="28"/>
        </w:rPr>
        <w:br/>
        <w:br/>
        <w:t>Любовь к малой родине, верность традициям народа. Великая роль книги в жизни человека.</w:t>
        <w:br/>
        <w:br/>
      </w:r>
      <w:r>
        <w:rPr>
          <w:rStyle w:val="Butback1"/>
          <w:rFonts w:cs="Times New Roman" w:ascii="Times New Roman" w:hAnsi="Times New Roman"/>
          <w:b/>
          <w:bCs/>
          <w:sz w:val="28"/>
          <w:szCs w:val="28"/>
        </w:rPr>
        <w:t>^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Кайсын Кулиев</w:t>
      </w:r>
      <w:r>
        <w:rPr>
          <w:rFonts w:cs="Times New Roman" w:ascii="Times New Roman" w:hAnsi="Times New Roman"/>
          <w:sz w:val="28"/>
          <w:szCs w:val="28"/>
        </w:rPr>
        <w:t>.</w:t>
        <w:br/>
        <w:br/>
        <w:t xml:space="preserve">Слово о поэт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огда на меня навалилась беда...», «Каким бы ни был малым мой народ...». </w:t>
      </w:r>
      <w:r>
        <w:rPr>
          <w:rFonts w:cs="Times New Roman" w:ascii="Times New Roman" w:hAnsi="Times New Roman"/>
          <w:sz w:val="28"/>
          <w:szCs w:val="28"/>
        </w:rPr>
        <w:t>Тема Родины и на</w:t>
        <w:softHyphen/>
        <w:t>рода. Язык, поэзия, обычаи как основа бессмертия н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4"/>
          <w:kern w:val="2"/>
          <w:sz w:val="28"/>
          <w:szCs w:val="28"/>
          <w:lang w:eastAsia="hi-IN" w:bidi="hi-IN"/>
        </w:rPr>
        <w:t>ИЗ ЗАРУБЕЖНАЯ ЛИТЕРАТУР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96" w:after="0"/>
        <w:ind w:left="5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Мифы Древней Греции. 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Подвиги Геракл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(в переложе</w:t>
        <w:softHyphen/>
        <w:t xml:space="preserve">нии Куна):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Скотный двор царя Авгия», «Яблоки Гесперид».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Геродот.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>«Легенда об Арионе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  литературы. Миф. Отличие мифа от сказк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3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Гомер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раткий рассказ о Гомере.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Одиссея», «Илиада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right="5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Понятие о героическом эпосе (начальные    представле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Мигель де Сервантес Сааведра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Слово о писател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он Кихот». </w:t>
      </w:r>
      <w:r>
        <w:rPr>
          <w:rFonts w:cs="Times New Roman" w:ascii="Times New Roman" w:hAnsi="Times New Roman"/>
          <w:sz w:val="28"/>
          <w:szCs w:val="28"/>
        </w:rPr>
        <w:t>Проблема истинных и ложных идеалов. Герой, живущий в воображаемом мире. «Дон Кихот» как пародия на рыцарские романы. Народное понимание правды жизни как нравственная ценность. Образ Санчо Пансы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Фридрих Шиллер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right="5"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Баллада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Перчатка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25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Проспер Мериме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" w:right="5"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Новелла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Маттео Фальконе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58" w:after="0"/>
        <w:ind w:left="1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6"/>
          <w:kern w:val="2"/>
          <w:sz w:val="28"/>
          <w:szCs w:val="28"/>
          <w:lang w:eastAsia="hi-IN" w:bidi="hi-IN"/>
        </w:rPr>
        <w:t xml:space="preserve">Марк Твен. </w:t>
      </w:r>
      <w:r>
        <w:rPr>
          <w:rFonts w:eastAsia="SimSun;宋体" w:cs="Times New Roman" w:ascii="Times New Roman" w:hAnsi="Times New Roman"/>
          <w:b/>
          <w:bCs/>
          <w:i/>
          <w:iCs/>
          <w:spacing w:val="-6"/>
          <w:kern w:val="2"/>
          <w:sz w:val="28"/>
          <w:szCs w:val="28"/>
          <w:lang w:eastAsia="hi-IN" w:bidi="hi-IN"/>
        </w:rPr>
        <w:t xml:space="preserve">«Приключения Гекльберри Финна». </w:t>
      </w:r>
      <w:r>
        <w:rPr>
          <w:rFonts w:eastAsia="SimSun;宋体" w:cs="Times New Roman" w:ascii="Times New Roman" w:hAnsi="Times New Roman"/>
          <w:spacing w:val="-6"/>
          <w:kern w:val="2"/>
          <w:sz w:val="28"/>
          <w:szCs w:val="28"/>
          <w:lang w:eastAsia="hi-IN" w:bidi="hi-IN"/>
        </w:rPr>
        <w:t xml:space="preserve">Сходств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34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Антуан де Сент-Экзюпери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«Маленький принц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ак философская сказка и мудрая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 xml:space="preserve">притча. Мечта о естественном отношении к вещам и людям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0" w:firstLine="709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hi-IN" w:bidi="hi-IN"/>
        </w:rPr>
        <w:t>Теория литературы. Притча (начальные представ</w:t>
        <w:softHyphen/>
        <w:t>ле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spacing w:val="2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spacing w:val="2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23" w:after="0"/>
        <w:ind w:left="2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/>
        <w:t xml:space="preserve"> КЛАСС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3877"/>
        <w:gridCol w:w="2187"/>
        <w:gridCol w:w="2224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усской литературы 18 ве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усской литературы 19 ве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 Пушкин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Юрьевич Лермонт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асильевич Гоголь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Сергеевич Тургене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Алексеевич Некрас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Константинович Толсто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Евграфович Салтыков – Щедрин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 Николаевич Толсто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Алексеевич Бунин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Павлович Чех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 ты мой, родимый край!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усской литературы 20 ве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Горьк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 Маяковск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 Николаевич Андрее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Платонович Платон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Леонидович Пастернак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рогах войн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 Александрович Абрам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ая моя Родин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Трифонович Твардовск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Сергеевич Лихачё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Зощенко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поэтов 20 ве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народов Росси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ежная литератур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223" w:after="0"/>
        <w:ind w:lef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23" w:after="0"/>
        <w:ind w:lef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 7 класс.</w:t>
      </w:r>
    </w:p>
    <w:p>
      <w:pPr>
        <w:pStyle w:val="Normal"/>
        <w:widowControl w:val="false"/>
        <w:shd w:fill="FFFFFF" w:val="clear"/>
        <w:autoSpaceDE w:val="false"/>
        <w:spacing w:lineRule="auto" w:line="240" w:before="223" w:after="0"/>
        <w:ind w:lef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383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чинение  по произведениям устного народного творчеств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чинение по творчеству  по творчеству Н.В.Гоголя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чинение «Золотая пора детства» в произведениях Л.Н.Толстого и И.А.Бунин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чинение  по произведениям 20 века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223" w:after="0"/>
        <w:ind w:lef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23" w:after="0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shd w:fill="FFFFFF" w:val="clear"/>
        <w:autoSpaceDE w:val="false"/>
        <w:spacing w:lineRule="auto" w:line="240" w:before="122" w:after="0"/>
        <w:ind w:left="58" w:right="14"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жение человека как важнейшая идейно-нрав</w:t>
        <w:softHyphen/>
        <w:t xml:space="preserve">ственная проблема литературы. Взаимосвязь характер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бстоятельств в художественном произведении. Труд чело</w:t>
        <w:softHyphen/>
        <w:t>века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widowControl w:val="false"/>
        <w:shd w:fill="FFFFFF" w:val="clear"/>
        <w:autoSpaceDE w:val="false"/>
        <w:spacing w:lineRule="auto" w:line="240" w:before="238" w:after="0"/>
        <w:ind w:left="10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38" w:after="0"/>
        <w:ind w:left="10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НОЕ НАРОДНОЕ ТВОРЧЕСТВО </w:t>
      </w:r>
    </w:p>
    <w:p>
      <w:pPr>
        <w:pStyle w:val="Normal"/>
        <w:widowControl w:val="false"/>
        <w:shd w:fill="FFFFFF" w:val="clear"/>
        <w:autoSpaceDE w:val="false"/>
        <w:spacing w:lineRule="auto" w:line="240" w:before="245" w:after="0"/>
        <w:ind w:left="72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ания. </w:t>
      </w:r>
      <w:r>
        <w:rPr>
          <w:rFonts w:cs="Times New Roman" w:ascii="Times New Roman" w:hAnsi="Times New Roman"/>
          <w:sz w:val="28"/>
          <w:szCs w:val="28"/>
        </w:rPr>
        <w:t xml:space="preserve">Поэтическая автобиография народа. Устны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каз об исторических событиях.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«Воцарение Ивана Гроз</w:t>
        <w:softHyphen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го»,  «Сороки-Ведьмы»,   «Петр и плотни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firstLine="31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Былины. </w:t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«Вольга и Микула Селянинович»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оплощение в </w:t>
      </w:r>
      <w:r>
        <w:rPr>
          <w:rFonts w:cs="Times New Roman" w:ascii="Times New Roman" w:hAnsi="Times New Roman"/>
          <w:sz w:val="28"/>
          <w:szCs w:val="28"/>
        </w:rPr>
        <w:t>былине нравственных свойств русского народа, прославле</w:t>
        <w:softHyphen/>
        <w:t>ние мирного труда. Микула — носитель лучших человечес</w:t>
        <w:softHyphen/>
        <w:t>ких качеств (трудолюбие, мастерство, чувство собственного достоинства,  доброта,   щедрость,   физическая   сил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right="7" w:firstLine="3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евский цикл былин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Илья Муромец и Соловей-разбойник». </w:t>
      </w:r>
      <w:r>
        <w:rPr>
          <w:rFonts w:cs="Times New Roman" w:ascii="Times New Roman" w:hAnsi="Times New Roman"/>
          <w:sz w:val="28"/>
          <w:szCs w:val="28"/>
        </w:rPr>
        <w:t>Бескорыстное служение Родине и народу, му</w:t>
        <w:softHyphen/>
        <w:t>жество, справедливость, чувство собственного достоин</w:t>
        <w:softHyphen/>
        <w:t>ства — основные черты характера Ильи Муромца. (Изуча</w:t>
        <w:softHyphen/>
        <w:t>ется одна былина по выбору.)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2" w:right="7" w:firstLine="3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городский цикл былин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Садко» </w:t>
      </w:r>
      <w:r>
        <w:rPr>
          <w:rFonts w:cs="Times New Roman" w:ascii="Times New Roman" w:hAnsi="Times New Roman"/>
          <w:sz w:val="28"/>
          <w:szCs w:val="28"/>
        </w:rPr>
        <w:t>(для самостоятель</w:t>
        <w:softHyphen/>
        <w:t>ного чтения). Своеобразие былины. Поэтичность. Темати</w:t>
        <w:softHyphen/>
        <w:t>ческое различие Киевского и Новгородского циклов былин. Своеобразие былинного стиха. Собирание былин. Собирате</w:t>
        <w:softHyphen/>
        <w:t>ли. (Для самостоятельного чтения.)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2" w:right="7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Калевала» </w:t>
      </w:r>
      <w:r>
        <w:rPr>
          <w:rFonts w:cs="Times New Roman" w:ascii="Times New Roman" w:hAnsi="Times New Roman"/>
          <w:sz w:val="28"/>
          <w:szCs w:val="28"/>
        </w:rPr>
        <w:t>— карело-финский мифологический эпос. Изображение жизни народа, его национальных традиций, обычаев, трудовых будней и праздников. Кузнец Ильмаринен и ведьма Лоухи как представители светлого и темного миров карело-финских эпических песен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9" w:right="14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редание (развитие представле</w:t>
        <w:softHyphen/>
        <w:t>ний). Гипербола (развитие представлений). Былина. Руны. Мифологический эпос  (на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7" w:firstLine="31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Пословицы и поговорки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родная мудрость пословиц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ворок. Выражение в них духа народного язы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2" w:right="7" w:firstLine="3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ники пословиц. Собиратели пословиц. Меткость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 (эпитеты,   сравнения,   метафоры)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2" w:right="14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Героический эпос, афористи</w:t>
        <w:softHyphen/>
        <w:t>ческие жанры фольклора. Пословицы, поговорки (развит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23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 ДРЕВНЕРУССКОЙ ЛИТЕРАТУРЫ </w:t>
      </w:r>
    </w:p>
    <w:p>
      <w:pPr>
        <w:pStyle w:val="Normal"/>
        <w:widowControl w:val="false"/>
        <w:shd w:fill="FFFFFF" w:val="clear"/>
        <w:autoSpaceDE w:val="false"/>
        <w:spacing w:lineRule="auto" w:line="240" w:before="58" w:after="0"/>
        <w:ind w:left="7" w:right="22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Поучение» Владимира Мономаха </w:t>
      </w:r>
      <w:r>
        <w:rPr>
          <w:rFonts w:cs="Times New Roman" w:ascii="Times New Roman" w:hAnsi="Times New Roman"/>
          <w:sz w:val="28"/>
          <w:szCs w:val="28"/>
        </w:rPr>
        <w:t xml:space="preserve">(отрывок)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Повесть о  Петре  и   Февронии  Муромских».   </w:t>
      </w:r>
      <w:r>
        <w:rPr>
          <w:rFonts w:cs="Times New Roman" w:ascii="Times New Roman" w:hAnsi="Times New Roman"/>
          <w:sz w:val="28"/>
          <w:szCs w:val="28"/>
        </w:rPr>
        <w:t>Нравственные  заветыДревней Руси. Внимание к личности, гимн любви и вер</w:t>
        <w:softHyphen/>
        <w:t>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right="22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оучение (начальные представ</w:t>
        <w:softHyphen/>
        <w:t>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14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«Повесть временных лет»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трывок «О пользе книг». </w:t>
      </w:r>
      <w:r>
        <w:rPr>
          <w:rFonts w:cs="Times New Roman" w:ascii="Times New Roman" w:hAnsi="Times New Roman"/>
          <w:sz w:val="28"/>
          <w:szCs w:val="28"/>
        </w:rPr>
        <w:t>Формирование традиции уважительного отношения к книге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7" w:right="22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Летопись (развитие представ</w:t>
        <w:softHyphen/>
        <w:t>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22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  РУССКОЙ  ЛИТЕРАТУРЫ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ВЕКА </w:t>
      </w:r>
    </w:p>
    <w:p>
      <w:pPr>
        <w:pStyle w:val="Normal"/>
        <w:widowControl w:val="false"/>
        <w:shd w:fill="FFFFFF" w:val="clear"/>
        <w:autoSpaceDE w:val="false"/>
        <w:spacing w:lineRule="auto" w:line="240" w:before="94" w:after="0"/>
        <w:ind w:left="7" w:right="14" w:firstLine="317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Михаил Васильевич Ломоносов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раткий рассказ об </w:t>
      </w:r>
      <w:r>
        <w:rPr>
          <w:rFonts w:cs="Times New Roman" w:ascii="Times New Roman" w:hAnsi="Times New Roman"/>
          <w:sz w:val="28"/>
          <w:szCs w:val="28"/>
        </w:rPr>
        <w:t>ученом и поэ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right="7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К статуе Петра Великого», «Ода на день восшествия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>на Всероссийский престол ея Величества государыни Им</w:t>
        <w:softHyphen/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ператрицы Елисаветы Петровны 1747 года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отрывок). </w:t>
      </w:r>
      <w:r>
        <w:rPr>
          <w:rFonts w:cs="Times New Roman" w:ascii="Times New Roman" w:hAnsi="Times New Roman"/>
          <w:sz w:val="28"/>
          <w:szCs w:val="28"/>
        </w:rPr>
        <w:t>Уверенность Ломоносова в будущем русской науки и ее творцов. Патриотизм. Призыв к миру. Признание труда, деяний на благо  Родины важнейшей чертой гражданина. Теория   литературы. Ода (на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ind w:left="7" w:right="22" w:firstLine="302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Гавриил Романович Державин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раткий рассказ о поэте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Река времен в своем стремленьи...», «На птичку...», «Признание». </w:t>
      </w:r>
      <w:r>
        <w:rPr>
          <w:rFonts w:cs="Times New Roman" w:ascii="Times New Roman" w:hAnsi="Times New Roman"/>
          <w:sz w:val="28"/>
          <w:szCs w:val="28"/>
        </w:rPr>
        <w:t>Размышления о смысле жизни, о судьбе. Утверждение необходимости свободы творч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209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ИЗ   РУССКОЙ   ЛИТЕРАТУРЫ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  ВЕКА </w:t>
      </w:r>
    </w:p>
    <w:p>
      <w:pPr>
        <w:pStyle w:val="Normal"/>
        <w:widowControl w:val="false"/>
        <w:shd w:fill="FFFFFF" w:val="clear"/>
        <w:autoSpaceDE w:val="false"/>
        <w:spacing w:lineRule="auto" w:line="240" w:before="86" w:after="0"/>
        <w:ind w:left="7" w:right="29" w:firstLine="302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Александр Сергеевич Пушкин. </w:t>
      </w:r>
      <w:r>
        <w:rPr>
          <w:rFonts w:cs="Times New Roman" w:ascii="Times New Roman" w:hAnsi="Times New Roman"/>
          <w:spacing w:val="-5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«Полтава»    («Полтавский    бой»),    «Медный    всадник»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ступление «На берегу пустынных волн...»)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Песн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щем Олеге». </w:t>
      </w:r>
      <w:r>
        <w:rPr>
          <w:rFonts w:cs="Times New Roman" w:ascii="Times New Roman" w:hAnsi="Times New Roman"/>
          <w:sz w:val="28"/>
          <w:szCs w:val="28"/>
        </w:rPr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Карла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. Авторское отношение к героям. Летописный источник «Песни о вещем Олеге». Особенности компози</w:t>
        <w:softHyphen/>
        <w:t>ции.  Своеобразие языка.  Основная  мысль стихотвор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  сопоставления   Олега   и   волхва.   Художественное воспроизведение быта и нравов Древней Рус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Баллада (развитие представ</w:t>
        <w:softHyphen/>
        <w:t>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108" w:after="0"/>
        <w:ind w:right="14" w:firstLine="33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«Борис Годунов» (сцена в Чудовом монастыре).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Образ </w:t>
      </w:r>
      <w:r>
        <w:rPr>
          <w:rFonts w:cs="Times New Roman" w:ascii="Times New Roman" w:hAnsi="Times New Roman"/>
          <w:sz w:val="28"/>
          <w:szCs w:val="28"/>
        </w:rPr>
        <w:t>летописца как образ древнерусского писателя. Монолог Пимена: размышления о значении труда летописца для последующих покол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14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«Станционный смотритель»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зображение «маленького </w:t>
      </w:r>
      <w:r>
        <w:rPr>
          <w:rFonts w:cs="Times New Roman" w:ascii="Times New Roman" w:hAnsi="Times New Roman"/>
          <w:sz w:val="28"/>
          <w:szCs w:val="28"/>
        </w:rPr>
        <w:t>человека», его положения в обществе. Пробуждение чело</w:t>
        <w:softHyphen/>
        <w:t xml:space="preserve">веческого достоинства и чувства протеста. Трагическое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истическое в повести. Теория литературы. Повесть (развитие представ</w:t>
        <w:softHyphen/>
        <w:t>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108" w:after="0"/>
        <w:ind w:left="33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хаил Юрьевич Лермонтов. </w:t>
      </w:r>
      <w:r>
        <w:rPr>
          <w:rFonts w:cs="Times New Roman" w:ascii="Times New Roman" w:hAnsi="Times New Roman"/>
          <w:sz w:val="28"/>
          <w:szCs w:val="28"/>
        </w:rPr>
        <w:t>Краткий рассказ о поэ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2" w:right="7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Песня про царя Ивана Васильевича, молодого опрични</w:t>
        <w:softHyphen/>
      </w: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ка и удалого купца Калашникова»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эма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об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сторическом </w:t>
      </w:r>
      <w:r>
        <w:rPr>
          <w:rFonts w:cs="Times New Roman" w:ascii="Times New Roman" w:hAnsi="Times New Roman"/>
          <w:sz w:val="28"/>
          <w:szCs w:val="28"/>
        </w:rPr>
        <w:t xml:space="preserve">прошлом Руси. Картины быта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first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сюжета поэмы. Авторское отнош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" w:right="14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Когда волнуется желтеющая нива...», «Молитва», «Ангел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</w:t>
        <w:softHyphen/>
        <w:t>щим ожидаемое счастье на зем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Фольклоризм литературы (раз</w:t>
        <w:softHyphen/>
        <w:t>вит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" w:right="14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119245</wp:posOffset>
                </wp:positionH>
                <wp:positionV relativeFrom="paragraph">
                  <wp:posOffset>5687695</wp:posOffset>
                </wp:positionV>
                <wp:extent cx="0" cy="109283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447.85pt" to="324.35pt,53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Николай Васильевич Гоголь. </w:t>
      </w:r>
      <w:r>
        <w:rPr>
          <w:rFonts w:cs="Times New Roman" w:ascii="Times New Roman" w:hAnsi="Times New Roman"/>
          <w:spacing w:val="-3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left="29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Тарас Бульба». </w:t>
      </w:r>
      <w:r>
        <w:rPr>
          <w:rFonts w:cs="Times New Roman" w:ascii="Times New Roman" w:hAnsi="Times New Roman"/>
          <w:sz w:val="28"/>
          <w:szCs w:val="28"/>
        </w:rPr>
        <w:t>Прославление боевого товарищества, осуждение предательства. Героизм и самоотверженность Тараса и его товарищей-запорожцев в борьбе за освобож</w:t>
        <w:softHyphen/>
        <w:t>дение родной земли. Противопоставление Остапа Андрию, смысл этого противопоставления. Патриотический пафос пове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  изображения людей и природы в пове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9" w:right="14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Историческая и фольклорная основа произведения. Роды литературы: эпос (развитие понятия). Литературный герой (развитие понят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274" w:after="0"/>
        <w:ind w:left="33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 Сергеевич Тургенев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22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Бирюк». </w:t>
      </w:r>
      <w:r>
        <w:rPr>
          <w:rFonts w:cs="Times New Roman" w:ascii="Times New Roman" w:hAnsi="Times New Roman"/>
          <w:sz w:val="28"/>
          <w:szCs w:val="28"/>
        </w:rPr>
        <w:t>Изображение быта крестьян, авторское отно</w:t>
        <w:softHyphen/>
        <w:t>шение к бесправным и обездоленным. Мастерство в изоб</w:t>
        <w:softHyphen/>
        <w:t>ражении   пейзажа. Художественные особенности рассказ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firstLine="31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Стихотворения в прозе.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«Русский язык»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ургенев о </w:t>
      </w:r>
      <w:r>
        <w:rPr>
          <w:rFonts w:cs="Times New Roman" w:ascii="Times New Roman" w:hAnsi="Times New Roman"/>
          <w:sz w:val="28"/>
          <w:szCs w:val="28"/>
        </w:rPr>
        <w:t xml:space="preserve">богатстве и красоте русского языка. Родной язык как духовная опора человека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Близнецы», «Два богача». </w:t>
      </w:r>
      <w:r>
        <w:rPr>
          <w:rFonts w:cs="Times New Roman" w:ascii="Times New Roman" w:hAnsi="Times New Roman"/>
          <w:sz w:val="28"/>
          <w:szCs w:val="28"/>
        </w:rPr>
        <w:t>Нрав</w:t>
        <w:softHyphen/>
        <w:t>ственность и человеческие взаимоотнош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  литературы. Стихотворения в прозе.</w:t>
      </w:r>
    </w:p>
    <w:p>
      <w:pPr>
        <w:pStyle w:val="Normal"/>
        <w:widowControl w:val="false"/>
        <w:shd w:fill="FFFFFF" w:val="clear"/>
        <w:autoSpaceDE w:val="false"/>
        <w:spacing w:lineRule="auto" w:line="240" w:before="252" w:after="0"/>
        <w:ind w:left="7" w:right="43" w:firstLine="317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Николай Алексеевич Некрасов. </w:t>
      </w:r>
      <w:r>
        <w:rPr>
          <w:rFonts w:cs="Times New Roman" w:ascii="Times New Roman" w:hAnsi="Times New Roman"/>
          <w:spacing w:val="-3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sz w:val="28"/>
          <w:szCs w:val="28"/>
        </w:rPr>
        <w:t>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22" w:after="0"/>
        <w:ind w:right="43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«Русские женщины»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(«Княгиня Трубецкая»). </w:t>
      </w:r>
      <w:r>
        <w:rPr>
          <w:rFonts w:cs="Times New Roman" w:ascii="Times New Roman" w:hAnsi="Times New Roman"/>
          <w:spacing w:val="-3"/>
          <w:sz w:val="28"/>
          <w:szCs w:val="28"/>
        </w:rPr>
        <w:t>Историче</w:t>
        <w:softHyphen/>
      </w:r>
      <w:r>
        <w:rPr>
          <w:rFonts w:cs="Times New Roman" w:ascii="Times New Roman" w:hAnsi="Times New Roman"/>
          <w:sz w:val="28"/>
          <w:szCs w:val="28"/>
        </w:rPr>
        <w:t>ская основа поэмы. Величие духа русских женщин, отпра</w:t>
        <w:softHyphen/>
        <w:t>вившихся вслед за осужденными мужьями в Сибирь. Ху</w:t>
        <w:softHyphen/>
        <w:t>дожественные особенности исторических поэм Некрасо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3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Размышления у парадного подъезда». </w:t>
      </w:r>
      <w:r>
        <w:rPr>
          <w:rFonts w:cs="Times New Roman" w:ascii="Times New Roman" w:hAnsi="Times New Roman"/>
          <w:sz w:val="28"/>
          <w:szCs w:val="28"/>
        </w:rPr>
        <w:t>Боль поэта за судьбу народа. Своеобразие некрасовской музы. (Для чтения и обсуждения.)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right="50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оэма (развитие понятия). Трех</w:t>
        <w:softHyphen/>
        <w:t>сложные размеры стиха (развитие понят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281" w:after="0"/>
        <w:ind w:left="31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лексей Константинович Толстой. </w:t>
      </w:r>
      <w:r>
        <w:rPr>
          <w:rFonts w:cs="Times New Roman" w:ascii="Times New Roman" w:hAnsi="Times New Roman"/>
          <w:sz w:val="28"/>
          <w:szCs w:val="28"/>
        </w:rPr>
        <w:t xml:space="preserve">Слово о поэте. Исторические баллад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Василий Шибанов»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Михаиле Репнин». </w:t>
      </w:r>
      <w:r>
        <w:rPr>
          <w:rFonts w:cs="Times New Roman" w:ascii="Times New Roman" w:hAnsi="Times New Roman"/>
          <w:sz w:val="28"/>
          <w:szCs w:val="28"/>
        </w:rPr>
        <w:t>Воспроизведение исторического колорита эпохи. Правда и вымысел. Тема древнерусского «рыцарства», про</w:t>
        <w:softHyphen/>
        <w:t>тивостоящего самовласт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216" w:after="0"/>
        <w:ind w:left="14" w:right="43" w:firstLine="324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Михаил Евграфович Салтыков-Щедрин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раткий рассказ </w:t>
      </w:r>
      <w:r>
        <w:rPr>
          <w:rFonts w:cs="Times New Roman" w:ascii="Times New Roman" w:hAnsi="Times New Roman"/>
          <w:sz w:val="28"/>
          <w:szCs w:val="28"/>
        </w:rPr>
        <w:t>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29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«Повесть о том, как один мужик двух генерал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кормил». </w:t>
      </w:r>
      <w:r>
        <w:rPr>
          <w:rFonts w:cs="Times New Roman" w:ascii="Times New Roman" w:hAnsi="Times New Roman"/>
          <w:sz w:val="28"/>
          <w:szCs w:val="28"/>
        </w:rPr>
        <w:t>Нравственные пороки общества. Парази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53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Дикий помещик». </w:t>
      </w:r>
      <w:r>
        <w:rPr>
          <w:rFonts w:cs="Times New Roman" w:ascii="Times New Roman" w:hAnsi="Times New Roman"/>
          <w:sz w:val="28"/>
          <w:szCs w:val="28"/>
        </w:rPr>
        <w:t>Для самостоятельного чт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43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Гротеск (начальные представ</w:t>
        <w:softHyphen/>
        <w:t>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173" w:after="0"/>
        <w:ind w:left="34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в Николаевич Толстой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29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Детство». </w:t>
      </w:r>
      <w:r>
        <w:rPr>
          <w:rFonts w:cs="Times New Roman" w:ascii="Times New Roman" w:hAnsi="Times New Roman"/>
          <w:sz w:val="28"/>
          <w:szCs w:val="28"/>
        </w:rPr>
        <w:t>Главы из повести: «Классы», «Наталья Савишна», «</w:t>
      </w:r>
      <w:r>
        <w:rPr>
          <w:rFonts w:cs="Times New Roman" w:ascii="Times New Roman" w:hAnsi="Times New Roman"/>
          <w:sz w:val="28"/>
          <w:szCs w:val="28"/>
          <w:lang w:val="en-US"/>
        </w:rPr>
        <w:t>Maman</w:t>
      </w:r>
      <w:r>
        <w:rPr>
          <w:rFonts w:cs="Times New Roman" w:ascii="Times New Roman" w:hAnsi="Times New Roman"/>
          <w:sz w:val="28"/>
          <w:szCs w:val="28"/>
        </w:rPr>
        <w:t>» и др. Взаимоотношения детей и взрос</w:t>
        <w:softHyphen/>
        <w:t>лых. Проявления чувств героя, беспощадность к себе, ана</w:t>
        <w:softHyphen/>
        <w:t>лиз собственных поступк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29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Автобиографическое художест</w:t>
        <w:softHyphen/>
        <w:t>венное произведение (развитие понятия). Герой-повество</w:t>
        <w:softHyphen/>
        <w:t>ватель (развитие понят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202" w:after="0"/>
        <w:ind w:left="5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 Алексеевич Бунин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 писателе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Цифры».  </w:t>
      </w:r>
      <w:r>
        <w:rPr>
          <w:rFonts w:cs="Times New Roman" w:ascii="Times New Roman" w:hAnsi="Times New Roman"/>
          <w:sz w:val="28"/>
          <w:szCs w:val="28"/>
        </w:rPr>
        <w:t>Воспитание детей  в семье.  Герой рассказа: сложность взаимопонимания детей и взрослы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89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Лапти». </w:t>
      </w:r>
      <w:r>
        <w:rPr>
          <w:rFonts w:cs="Times New Roman" w:ascii="Times New Roman" w:hAnsi="Times New Roman"/>
          <w:sz w:val="28"/>
          <w:szCs w:val="28"/>
        </w:rPr>
        <w:t>Душевное богатство простого крестьяни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245" w:after="0"/>
        <w:ind w:left="3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тон Павлович Чехов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firstLine="33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Хамелеон». </w:t>
      </w:r>
      <w:r>
        <w:rPr>
          <w:rFonts w:cs="Times New Roman" w:ascii="Times New Roman" w:hAnsi="Times New Roman"/>
          <w:sz w:val="28"/>
          <w:szCs w:val="28"/>
        </w:rPr>
        <w:t>Живая картина нравов. Осмеяние трусости и угодничества. Смысл названия рассказа. «Говорящие фами</w:t>
        <w:softHyphen/>
        <w:t>лии» как средство юмористической характеристи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36" w:right="7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«Злоумышленник», «Размазня». </w:t>
      </w:r>
      <w:r>
        <w:rPr>
          <w:rFonts w:cs="Times New Roman" w:ascii="Times New Roman" w:hAnsi="Times New Roman"/>
          <w:spacing w:val="-2"/>
          <w:sz w:val="28"/>
          <w:szCs w:val="28"/>
        </w:rPr>
        <w:t>Многогранность коми</w:t>
        <w:softHyphen/>
      </w:r>
      <w:r>
        <w:rPr>
          <w:rFonts w:cs="Times New Roman" w:ascii="Times New Roman" w:hAnsi="Times New Roman"/>
          <w:sz w:val="28"/>
          <w:szCs w:val="28"/>
        </w:rPr>
        <w:t>ческого в рассказах А. П. Чехова. (Для чтения и обсуж</w:t>
        <w:softHyphen/>
        <w:t>дения.)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left="50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Сатира и юмор как формы комического (развит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223" w:after="0"/>
        <w:ind w:left="11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рай  ты   мой,   родимый  край!»</w:t>
      </w:r>
    </w:p>
    <w:p>
      <w:pPr>
        <w:pStyle w:val="Normal"/>
        <w:widowControl w:val="false"/>
        <w:shd w:fill="FFFFFF" w:val="clear"/>
        <w:autoSpaceDE w:val="false"/>
        <w:spacing w:lineRule="auto" w:line="240" w:before="130" w:after="0"/>
        <w:ind w:left="36" w:right="14" w:firstLine="3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ения русских поэто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о родной при</w:t>
        <w:softHyphen/>
        <w:t>род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left="22" w:firstLine="3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Жуковский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Приход весны»;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. Бунин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Родина»; </w:t>
      </w:r>
      <w:r>
        <w:rPr>
          <w:rFonts w:cs="Times New Roman" w:ascii="Times New Roman" w:hAnsi="Times New Roman"/>
          <w:sz w:val="28"/>
          <w:szCs w:val="28"/>
        </w:rPr>
        <w:t xml:space="preserve">А. Фет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Вечер», «Это утро...»;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. Тютчев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Весенние воды», «Умом Россию не понять...»;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. К. Толстой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Край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ты мой, родимый край...», «Благовест». </w:t>
      </w:r>
      <w:r>
        <w:rPr>
          <w:rFonts w:cs="Times New Roman" w:ascii="Times New Roman" w:hAnsi="Times New Roman"/>
          <w:spacing w:val="-3"/>
          <w:sz w:val="28"/>
          <w:szCs w:val="28"/>
        </w:rPr>
        <w:t>Поэтическое изобра</w:t>
        <w:softHyphen/>
      </w:r>
      <w:r>
        <w:rPr>
          <w:rFonts w:cs="Times New Roman" w:ascii="Times New Roman" w:hAnsi="Times New Roman"/>
          <w:sz w:val="28"/>
          <w:szCs w:val="28"/>
        </w:rPr>
        <w:t>жение родной природы и выражение авторского настрое</w:t>
        <w:softHyphen/>
        <w:t>ния,   миросозерц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238" w:after="0"/>
        <w:ind w:left="8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  РУССКОЙ  ЛИТЕРАТУРЫ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ВЕКА </w:t>
      </w:r>
    </w:p>
    <w:p>
      <w:pPr>
        <w:pStyle w:val="Normal"/>
        <w:widowControl w:val="false"/>
        <w:shd w:fill="FFFFFF" w:val="clear"/>
        <w:autoSpaceDE w:val="false"/>
        <w:spacing w:lineRule="auto" w:line="240" w:before="94" w:after="0"/>
        <w:ind w:left="33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ксим Горький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22" w:firstLine="324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«Детство». </w:t>
      </w:r>
      <w:r>
        <w:rPr>
          <w:rFonts w:cs="Times New Roman" w:ascii="Times New Roman" w:hAnsi="Times New Roman"/>
          <w:spacing w:val="-1"/>
          <w:sz w:val="28"/>
          <w:szCs w:val="28"/>
        </w:rPr>
        <w:t>Автобиографический характер повести. Изоб</w:t>
        <w:softHyphen/>
      </w:r>
      <w:r>
        <w:rPr>
          <w:rFonts w:cs="Times New Roman" w:ascii="Times New Roman" w:hAnsi="Times New Roman"/>
          <w:sz w:val="28"/>
          <w:szCs w:val="28"/>
        </w:rPr>
        <w:t>ражение «свинцовых мерзостей жизни». Дед Каширин. «Яр</w:t>
        <w:softHyphen/>
        <w:t>кое, здоровое, творческое в русской жизни» (Алеша, бабушка, Цыганок, Хорошее Дело). Изображение быта и характеров. Вера в творческие силы наро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3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Старуха  Изергиль»  </w:t>
      </w:r>
      <w:r>
        <w:rPr>
          <w:rFonts w:cs="Times New Roman" w:ascii="Times New Roman" w:hAnsi="Times New Roman"/>
          <w:i/>
          <w:iCs/>
          <w:sz w:val="28"/>
          <w:szCs w:val="28"/>
        </w:rPr>
        <w:t>(«Легенда  о Данко»)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14" w:right="29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онятие о теме и идее произ</w:t>
        <w:softHyphen/>
        <w:t>ведения (начальные представления). Портрет как средство характеристики геро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58" w:after="0"/>
        <w:ind w:left="14" w:right="36" w:firstLine="31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Владимир Владимирович Маяковский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sz w:val="28"/>
          <w:szCs w:val="28"/>
        </w:rPr>
        <w:t>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22" w:after="0"/>
        <w:ind w:right="29" w:firstLine="33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>«Необычайное приключение, бывшее с Владимиром Ма</w:t>
        <w:softHyphen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яковским летом на даче». </w:t>
      </w:r>
      <w:r>
        <w:rPr>
          <w:rFonts w:cs="Times New Roman" w:ascii="Times New Roman" w:hAnsi="Times New Roman"/>
          <w:sz w:val="28"/>
          <w:szCs w:val="28"/>
        </w:rPr>
        <w:t>Мысли автора о роли поэзии в жизни человека и общества. Своеобразие стихотворного ритма,  словотворчество  Маяковского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left="7" w:right="50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«Хорошее отношение к лошадям»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ва взгляда на мир: </w:t>
      </w:r>
      <w:r>
        <w:rPr>
          <w:rFonts w:cs="Times New Roman" w:ascii="Times New Roman" w:hAnsi="Times New Roman"/>
          <w:sz w:val="28"/>
          <w:szCs w:val="28"/>
        </w:rPr>
        <w:t>безразличие, бессердечие мещанина и гуманизм, доброта, сострадание лирического героя стихотвор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3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  литературы. Лирический герой (начальны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).   Обогащение   знаний   о  ритме   и   рифме. Тоническое стихосложение (на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65" w:after="0"/>
        <w:ind w:left="3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Леонид Николаевич Андреев. </w:t>
      </w:r>
      <w:r>
        <w:rPr>
          <w:rFonts w:cs="Times New Roman" w:ascii="Times New Roman" w:hAnsi="Times New Roman"/>
          <w:spacing w:val="-2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firstLine="33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Кусака». </w:t>
      </w:r>
      <w:r>
        <w:rPr>
          <w:rFonts w:cs="Times New Roman" w:ascii="Times New Roman" w:hAnsi="Times New Roman"/>
          <w:sz w:val="28"/>
          <w:szCs w:val="28"/>
        </w:rPr>
        <w:t>Чувство сострадания к братьям нашим мень</w:t>
        <w:softHyphen/>
        <w:t>шим, бессердечие героев. Гуманистический пафос произве</w:t>
        <w:softHyphen/>
        <w:t>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72" w:after="0"/>
        <w:ind w:left="3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Андрей Платонович Платонов. </w:t>
      </w:r>
      <w:r>
        <w:rPr>
          <w:rFonts w:cs="Times New Roman" w:ascii="Times New Roman" w:hAnsi="Times New Roman"/>
          <w:spacing w:val="-4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14" w:right="36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Юшка». </w:t>
      </w:r>
      <w:r>
        <w:rPr>
          <w:rFonts w:cs="Times New Roman" w:ascii="Times New Roman" w:hAnsi="Times New Roman"/>
          <w:sz w:val="28"/>
          <w:szCs w:val="28"/>
        </w:rPr>
        <w:t>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Осознание необходимости со</w:t>
        <w:softHyphen/>
        <w:t>страдания и уважения к человеку. Неповторимость и цен</w:t>
        <w:softHyphen/>
        <w:t>ность каждой человеческой лич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29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В прекрасном и яростном мире». </w:t>
      </w:r>
      <w:r>
        <w:rPr>
          <w:rFonts w:cs="Times New Roman" w:ascii="Times New Roman" w:hAnsi="Times New Roman"/>
          <w:sz w:val="28"/>
          <w:szCs w:val="28"/>
        </w:rPr>
        <w:t>Труд как нравствен</w:t>
        <w:softHyphen/>
        <w:t>ное содержание человеческой жизни. Идеи доброты, вза</w:t>
        <w:softHyphen/>
        <w:t>имопонимания, жизни для других. Своеобразие языка про</w:t>
        <w:softHyphen/>
        <w:t>зы Платонова (для самостоятельного чт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101" w:after="0"/>
        <w:ind w:left="29" w:right="29" w:firstLine="302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Борис Леонидович Пастернак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лово о поэте. </w:t>
      </w:r>
      <w:r>
        <w:rPr>
          <w:rFonts w:cs="Times New Roman" w:ascii="Times New Roman" w:hAnsi="Times New Roman"/>
          <w:b/>
          <w:i/>
          <w:iCs/>
          <w:spacing w:val="-3"/>
          <w:sz w:val="28"/>
          <w:szCs w:val="28"/>
        </w:rPr>
        <w:t xml:space="preserve">«Июль»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Нико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уд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оме...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ы природы, преобра</w:t>
        <w:softHyphen/>
        <w:t>женные поэтическим зрением Пастернака. Сравнения и метафоры в художественном мире поэ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295" w:after="0"/>
        <w:ind w:lef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дорогах войны</w:t>
      </w:r>
    </w:p>
    <w:p>
      <w:pPr>
        <w:pStyle w:val="Normal"/>
        <w:widowControl w:val="false"/>
        <w:shd w:fill="FFFFFF" w:val="clear"/>
        <w:autoSpaceDE w:val="false"/>
        <w:spacing w:lineRule="auto" w:line="240" w:before="122" w:after="0"/>
        <w:ind w:left="29" w:right="14"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вью с поэтом — участником Великой Отече</w:t>
        <w:softHyphen/>
        <w:t xml:space="preserve">ственной войны. Героизм, патриотизм, самоотверженность, трудности и радости грозных лет войны в стихотворения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этов—участников войны.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А. Ахматова.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«Клятва»;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. Си</w:t>
        <w:softHyphen/>
        <w:t xml:space="preserve">монов.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«Ты помнишь, Алеша, дороги Смоленщины...»;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ихи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А. Твардовского, А. Суркова, Н. Тихонова и др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итмы и </w:t>
      </w:r>
      <w:r>
        <w:rPr>
          <w:rFonts w:cs="Times New Roman" w:ascii="Times New Roman" w:hAnsi="Times New Roman"/>
          <w:sz w:val="28"/>
          <w:szCs w:val="28"/>
        </w:rPr>
        <w:t>образы военной лири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ублицистика. Интервью как жанр публицистики (на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108" w:after="0"/>
        <w:ind w:left="50" w:right="14" w:firstLine="31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Федор Александрович Абрамов. </w:t>
      </w:r>
      <w:r>
        <w:rPr>
          <w:rFonts w:cs="Times New Roman" w:ascii="Times New Roman" w:hAnsi="Times New Roman"/>
          <w:spacing w:val="-1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ателе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ем плачут лошади». </w:t>
      </w:r>
      <w:r>
        <w:rPr>
          <w:rFonts w:cs="Times New Roman" w:ascii="Times New Roman" w:hAnsi="Times New Roman"/>
          <w:sz w:val="28"/>
          <w:szCs w:val="28"/>
        </w:rPr>
        <w:t>Эстетические и нрав</w:t>
        <w:softHyphen/>
        <w:t>ственно-экологические проблемы,  поднятые в рассказ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  литературы. Литературные тради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1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вгений Иванович Носов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firstLine="33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«Кукла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«Акимыч»),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«Живое пламя»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ила внутренней, </w:t>
      </w:r>
      <w:r>
        <w:rPr>
          <w:rFonts w:cs="Times New Roman" w:ascii="Times New Roman" w:hAnsi="Times New Roman"/>
          <w:sz w:val="28"/>
          <w:szCs w:val="28"/>
        </w:rPr>
        <w:t xml:space="preserve">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ше человека, в окружающей природе. Взаимосвязь при</w:t>
        <w:softHyphen/>
        <w:t xml:space="preserve">род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челове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43" w:after="0"/>
        <w:ind w:left="33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Юрий Павлович Казаков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14" w:right="7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Тихое утро». </w:t>
      </w:r>
      <w:r>
        <w:rPr>
          <w:rFonts w:cs="Times New Roman" w:ascii="Times New Roman" w:hAnsi="Times New Roman"/>
          <w:sz w:val="28"/>
          <w:szCs w:val="28"/>
        </w:rPr>
        <w:t xml:space="preserve">Взаимоотношения детей, взаимопомощь, взаимовыручка. Особенности характера героев — сельского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мальчиков, понимание окружающей природы. Подвиг мальчика и радость от собственного доброго по</w:t>
        <w:softHyphen/>
        <w:t>ступ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58" w:after="0"/>
        <w:ind w:left="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ихая  моя  Родин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101" w:after="0"/>
        <w:ind w:left="14" w:first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ения о Родине, родной природе, собственном восприятии окружающего </w:t>
      </w:r>
      <w:r>
        <w:rPr>
          <w:rFonts w:cs="Times New Roman" w:ascii="Times New Roman" w:hAnsi="Times New Roman"/>
          <w:b/>
          <w:bCs/>
          <w:sz w:val="28"/>
          <w:szCs w:val="28"/>
        </w:rPr>
        <w:t>(В. Брюсов, Ф. Сологуб, С. Есе</w:t>
        <w:softHyphen/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нин, Н. Заболоцкий, Н. Рубцов). </w:t>
      </w:r>
      <w:r>
        <w:rPr>
          <w:rFonts w:cs="Times New Roman" w:ascii="Times New Roman" w:hAnsi="Times New Roman"/>
          <w:spacing w:val="-2"/>
          <w:sz w:val="28"/>
          <w:szCs w:val="28"/>
        </w:rPr>
        <w:t>Человек и природа. Выр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ение душевных настроений, состояний человека через описание картин природы. Общее и индивидуальное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ятии родной природы русскими поэт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65" w:after="0"/>
        <w:ind w:left="22" w:firstLine="302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Александр Трифонович Твардовский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раткий рассказ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оэ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7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«Снега потемнеют синие.,.», «Июль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макушка лета...»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На дне моей жизни...». </w:t>
      </w:r>
      <w:r>
        <w:rPr>
          <w:rFonts w:cs="Times New Roman" w:ascii="Times New Roman" w:hAnsi="Times New Roman"/>
          <w:sz w:val="28"/>
          <w:szCs w:val="28"/>
        </w:rPr>
        <w:t>Размышления поэта о нераздели</w:t>
        <w:softHyphen/>
        <w:t>мости судьбы человека и наро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9" w:right="14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Лирический герой (развитие по</w:t>
        <w:softHyphen/>
        <w:t>нят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79" w:after="0"/>
        <w:ind w:left="22" w:firstLine="302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Дмитрий Сергеевич Лихачев.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«Земля родная»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(главы из </w:t>
      </w:r>
      <w:r>
        <w:rPr>
          <w:rFonts w:cs="Times New Roman" w:ascii="Times New Roman" w:hAnsi="Times New Roman"/>
          <w:sz w:val="28"/>
          <w:szCs w:val="28"/>
        </w:rPr>
        <w:t>книги). Духовное напутствие молодежи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22" w:right="14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ублицистика (развитие пред</w:t>
        <w:softHyphen/>
        <w:t>ставлений). Мемуары как публицистический жанр (началь</w:t>
        <w:softHyphen/>
        <w:t>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158" w:after="0"/>
        <w:ind w:left="1282" w:right="922" w:firstLine="4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атели улыбаются, или  Смех Михаила Зощенко</w:t>
      </w:r>
    </w:p>
    <w:p>
      <w:pPr>
        <w:pStyle w:val="Normal"/>
        <w:widowControl w:val="false"/>
        <w:shd w:fill="FFFFFF" w:val="clear"/>
        <w:autoSpaceDE w:val="false"/>
        <w:spacing w:lineRule="auto" w:line="240" w:before="79" w:after="0"/>
        <w:ind w:left="22" w:right="7" w:firstLine="3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. Зощенко. </w:t>
      </w:r>
      <w:r>
        <w:rPr>
          <w:rFonts w:cs="Times New Roman" w:ascii="Times New Roman" w:hAnsi="Times New Roman"/>
          <w:sz w:val="28"/>
          <w:szCs w:val="28"/>
        </w:rPr>
        <w:t xml:space="preserve">Слово о писателе. Рассказ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Беда». </w:t>
      </w:r>
      <w:r>
        <w:rPr>
          <w:rFonts w:cs="Times New Roman" w:ascii="Times New Roman" w:hAnsi="Times New Roman"/>
          <w:sz w:val="28"/>
          <w:szCs w:val="28"/>
        </w:rPr>
        <w:t>Смешное и грустное в рассказах писа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36" w:after="0"/>
        <w:ind w:left="5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сни  на слова  русских поэто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130" w:after="0"/>
        <w:ind w:left="22" w:right="7" w:firstLine="3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. Есенин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Отговорила роща золотая...»; </w:t>
      </w:r>
      <w:r>
        <w:rPr>
          <w:rFonts w:cs="Times New Roman" w:ascii="Times New Roman" w:hAnsi="Times New Roman"/>
          <w:b/>
          <w:bCs/>
          <w:sz w:val="28"/>
          <w:szCs w:val="28"/>
        </w:rPr>
        <w:t>Н. Заболоц</w:t>
        <w:softHyphen/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кий. 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«В этой роще березовой...»;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Б. Окуджава. 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«По смолен</w:t>
        <w:softHyphen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кой дороге...». </w:t>
      </w:r>
      <w:r>
        <w:rPr>
          <w:rFonts w:cs="Times New Roman" w:ascii="Times New Roman" w:hAnsi="Times New Roman"/>
          <w:sz w:val="28"/>
          <w:szCs w:val="28"/>
        </w:rPr>
        <w:t>Лирические размышления о жизни, быстро текущем времени. Светлая грусть пережива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122" w:after="0"/>
        <w:ind w:left="11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литературы  народов Росс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130" w:after="0"/>
        <w:ind w:left="34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ул Гамзатов. </w:t>
      </w:r>
      <w:r>
        <w:rPr>
          <w:rFonts w:cs="Times New Roman" w:ascii="Times New Roman" w:hAnsi="Times New Roman"/>
          <w:sz w:val="28"/>
          <w:szCs w:val="28"/>
        </w:rPr>
        <w:t>Краткий рассказ о дагестанском поэ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«Опять за спиною родная земля...», «Я вновь прише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юда и сам не верю...» </w:t>
      </w:r>
      <w:r>
        <w:rPr>
          <w:rFonts w:cs="Times New Roman" w:ascii="Times New Roman" w:hAnsi="Times New Roman"/>
          <w:sz w:val="28"/>
          <w:szCs w:val="28"/>
        </w:rPr>
        <w:t xml:space="preserve">(из цикла «Восьмистишия»)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О моей Родин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left="22" w:right="14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ие к истокам, основам жизни. Осмысление зрелости собственного возраста, зрелости общества, дру</w:t>
        <w:softHyphen/>
        <w:t>жеского расположения к окружающим людям разных на</w:t>
        <w:softHyphen/>
        <w:t>циональностей. Особенности художественной образности да</w:t>
        <w:softHyphen/>
        <w:t>гестанского поэ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295" w:after="0"/>
        <w:ind w:left="11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 ЗАРУБЕЖНОЙ  ЛИТЕРАТУРЫ </w:t>
      </w:r>
    </w:p>
    <w:p>
      <w:pPr>
        <w:pStyle w:val="Normal"/>
        <w:widowControl w:val="false"/>
        <w:shd w:fill="FFFFFF" w:val="clear"/>
        <w:autoSpaceDE w:val="false"/>
        <w:spacing w:lineRule="auto" w:line="240" w:before="230" w:after="0"/>
        <w:ind w:left="33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берт Берне. </w:t>
      </w:r>
      <w:r>
        <w:rPr>
          <w:rFonts w:cs="Times New Roman" w:ascii="Times New Roman" w:hAnsi="Times New Roman"/>
          <w:sz w:val="28"/>
          <w:szCs w:val="28"/>
        </w:rPr>
        <w:t>Особенности творч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14" w:right="22" w:firstLine="33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«Честная бедность». </w:t>
      </w:r>
      <w:r>
        <w:rPr>
          <w:rFonts w:cs="Times New Roman" w:ascii="Times New Roman" w:hAnsi="Times New Roman"/>
          <w:spacing w:val="-1"/>
          <w:sz w:val="28"/>
          <w:szCs w:val="28"/>
        </w:rPr>
        <w:t>Представления народа о справед</w:t>
        <w:softHyphen/>
      </w:r>
      <w:r>
        <w:rPr>
          <w:rFonts w:cs="Times New Roman" w:ascii="Times New Roman" w:hAnsi="Times New Roman"/>
          <w:sz w:val="28"/>
          <w:szCs w:val="28"/>
        </w:rPr>
        <w:t>ливости и честности. Народно-поэтический характер про</w:t>
        <w:softHyphen/>
        <w:t>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01" w:after="0"/>
        <w:ind w:right="14" w:firstLine="324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Джордж Гордон Байрон.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>«Ты кончил жизни путь, ге</w:t>
        <w:softHyphen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ой!». </w:t>
      </w:r>
      <w:r>
        <w:rPr>
          <w:rFonts w:cs="Times New Roman" w:ascii="Times New Roman" w:hAnsi="Times New Roman"/>
          <w:sz w:val="28"/>
          <w:szCs w:val="28"/>
        </w:rPr>
        <w:t>Гимн герою, павшему в борьбе за свободу Родины.</w:t>
      </w:r>
    </w:p>
    <w:p>
      <w:pPr>
        <w:pStyle w:val="Normal"/>
        <w:widowControl w:val="false"/>
        <w:shd w:fill="FFFFFF" w:val="clear"/>
        <w:autoSpaceDE w:val="false"/>
        <w:spacing w:lineRule="auto" w:line="240" w:before="101" w:after="0"/>
        <w:ind w:left="22" w:right="7" w:firstLine="3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понские хокку </w:t>
      </w:r>
      <w:r>
        <w:rPr>
          <w:rFonts w:cs="Times New Roman" w:ascii="Times New Roman" w:hAnsi="Times New Roman"/>
          <w:sz w:val="28"/>
          <w:szCs w:val="28"/>
        </w:rPr>
        <w:t>(трехстишия). Изображение жизни при</w:t>
        <w:softHyphen/>
        <w:t>роды и жизни человека в их нерасторжимом единстве на фоне круговорота времен года. Поэтическая картина, нари</w:t>
        <w:softHyphen/>
        <w:t>сованная одним-двумя штрих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36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Особенности жанра хокку (хайку).</w:t>
      </w:r>
    </w:p>
    <w:p>
      <w:pPr>
        <w:pStyle w:val="Normal"/>
        <w:widowControl w:val="false"/>
        <w:shd w:fill="FFFFFF" w:val="clear"/>
        <w:autoSpaceDE w:val="false"/>
        <w:spacing w:lineRule="auto" w:line="240" w:before="79" w:after="0"/>
        <w:ind w:left="14" w:right="22" w:firstLine="317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О. Генри.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«Дары волхвов»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ила любви и преданности. </w:t>
      </w:r>
      <w:r>
        <w:rPr>
          <w:rFonts w:cs="Times New Roman" w:ascii="Times New Roman" w:hAnsi="Times New Roman"/>
          <w:sz w:val="28"/>
          <w:szCs w:val="28"/>
        </w:rPr>
        <w:t>Жертвенность во имя любви. Смешное и возвышенное в рассказе.</w:t>
      </w:r>
    </w:p>
    <w:p>
      <w:pPr>
        <w:pStyle w:val="Normal"/>
        <w:widowControl w:val="false"/>
        <w:shd w:fill="FFFFFF" w:val="clear"/>
        <w:autoSpaceDE w:val="false"/>
        <w:spacing w:lineRule="auto" w:line="240" w:before="86" w:after="0"/>
        <w:ind w:left="3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й Дуглас Брэдбери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Каникулы»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left="3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стические рассказы Рея Брэдбери как выражение стремления уберечь людей от зла и опасности на Земле. Мечта о чудесной победе доб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82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ПРОГРАММЫ. 8 КЛАСС</w:t>
      </w:r>
    </w:p>
    <w:p>
      <w:pPr>
        <w:pStyle w:val="Normal"/>
        <w:widowControl w:val="false"/>
        <w:shd w:fill="FFFFFF" w:val="clear"/>
        <w:autoSpaceDE w:val="false"/>
        <w:spacing w:lineRule="auto" w:line="240" w:before="182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62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18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19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Кры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Ф.Рылее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Лермон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Гого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Е.Салтыков – Щедр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Лес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Толст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эзия родной прир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Чех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20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Бун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Купр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Бл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Есе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Шмелё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улыбают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и песни о ВОВ 1941-1945 г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писатели о Родине, родной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182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 8 класс</w:t>
      </w:r>
    </w:p>
    <w:p>
      <w:pPr>
        <w:pStyle w:val="Normal"/>
        <w:tabs>
          <w:tab w:val="clear" w:pos="708"/>
          <w:tab w:val="left" w:pos="4197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 по творчеству  А.С.Пушкина.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 на тему: « Образ Пугачёва в фольклоре, в произведениях С.Есенина, А.Блока».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 на тему: «ВОВ в произведениях писателей 20 века».  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182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82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8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exact" w:line="226" w:before="72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усская литература и история. Интерес русских п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ателей к историческому прошлому своего народа. И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оризм творчества классиков русской литерату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25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Устное народное творчество</w:t>
      </w:r>
    </w:p>
    <w:p>
      <w:pPr>
        <w:pStyle w:val="Normal"/>
        <w:widowControl w:val="false"/>
        <w:shd w:fill="FFFFFF" w:val="clear"/>
        <w:autoSpaceDE w:val="false"/>
        <w:spacing w:lineRule="exact" w:line="226" w:before="82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мире русской народной песни (лирические, исто</w:t>
        <w:softHyphen/>
        <w:t xml:space="preserve">рические песни). Отражение жизни народа в народно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есне: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</w:rPr>
        <w:t>«В темном лесе», «Уж ты ночка, ноченька тем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ная...», «Вдоль по улице метелица метет...», «Пуг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чев в темнице», «Пугачев казнен»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Частуш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к малый песенный жанр. Отраж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личных сторон жизни народа в частушках. Разнооб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ие тематики частушек. Поэтика частушек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Пред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к исторический жанр русской народной прозы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«О Пугачеве», «О покорении Сибири Ерм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ком...»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обенности содержания и формы народ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аний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Теория литературы. Народная песня, частуш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развитие представлений). Предание (развитие пр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25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Из древнерусской литературы</w:t>
      </w:r>
    </w:p>
    <w:p>
      <w:pPr>
        <w:pStyle w:val="Normal"/>
        <w:widowControl w:val="false"/>
        <w:shd w:fill="FFFFFF" w:val="clear"/>
        <w:autoSpaceDE w:val="false"/>
        <w:spacing w:lineRule="exact" w:line="226" w:before="82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Жития Александра Невского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щита русск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емель от нашествий и набегов врагов. Бранные по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ги Александра Невского и его духовный подвиг сам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жертвова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Художественные особенности воинской пове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>жит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Шемякин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суд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зображение действительных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мышленных событий — главное новшество литерату</w:t>
        <w:softHyphen/>
        <w:t xml:space="preserve">р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ека. Новые литературные герои — крестьянские </w:t>
      </w:r>
      <w:r>
        <w:rPr>
          <w:rFonts w:cs="Times New Roman" w:ascii="Times New Roman" w:hAnsi="Times New Roman"/>
          <w:color w:val="000000"/>
          <w:sz w:val="28"/>
          <w:szCs w:val="28"/>
        </w:rPr>
        <w:t>и купеческие сыновья. Сатира на судебные порядки, к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ические ситуации с двумя плутам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Шемякин суд» — «кривосуд» (Шемяка «посулы л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бил, потому так он и судил»). Особенности поэтики бы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овой сатирической повести.</w:t>
      </w:r>
    </w:p>
    <w:p>
      <w:pPr>
        <w:pStyle w:val="Normal"/>
        <w:widowControl w:val="false"/>
        <w:shd w:fill="FFFFFF" w:val="clear"/>
        <w:autoSpaceDE w:val="false"/>
        <w:spacing w:lineRule="exact" w:line="20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Теория литературы. Летопись. Древнерусск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весть (развитие представлений). Житие как жанр 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ратуры (начальные представления). Сатирическая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сть как жанр древнерусской литературы (началь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тавл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23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Денис Иванович Фонвизин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во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Недоросль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сцены). Сатирическая направленнос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медии. Проблема воспитания истинного гражданина.</w:t>
      </w:r>
    </w:p>
    <w:p>
      <w:pPr>
        <w:pStyle w:val="Normal"/>
        <w:widowControl w:val="false"/>
        <w:shd w:fill="FFFFFF" w:val="clear"/>
        <w:autoSpaceDE w:val="false"/>
        <w:spacing w:lineRule="exact" w:line="197" w:before="0" w:after="0"/>
        <w:ind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Теория литературы. Понятие о классицизм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новные правила классицизма в драматическом п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веден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494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226" w:before="43" w:after="0"/>
        <w:ind w:right="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ван Андреевич Крылов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эт и мудрец. Язвите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й сатирик и баснописец. 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Лягушки, просящие царя».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ка «обществе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го договора» Ж.-Ж. Руссо. Мораль басни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Обоз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итика вмешательства императора Александр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ратегию и тактику Кутузова в Отечественной вой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812 года. Мораль басни. Осмеяние пороков: самонад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янности, безответственности, зазнайства.</w:t>
      </w:r>
    </w:p>
    <w:p>
      <w:pPr>
        <w:pStyle w:val="Normal"/>
        <w:widowControl w:val="false"/>
        <w:shd w:fill="FFFFFF" w:val="clear"/>
        <w:autoSpaceDE w:val="false"/>
        <w:spacing w:lineRule="exact" w:line="197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Теория литературы. Басня. Мораль. Аллегор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развит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exact" w:line="202" w:before="197" w:after="0"/>
        <w:ind w:righ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Кондратий Федорович Рылее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втор дум и сатир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аткий рассказ о писателе. Оценка дум современн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м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29" w:after="0"/>
        <w:ind w:righ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Смерть Ермака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сторическая тема думы. Ерма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мофеевич — главный герой думы, один из предвод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лей казаков. Тема расширения русских земель. Текс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умы К. Ф. Рылеева — основа песни о Ермаке.</w:t>
      </w:r>
    </w:p>
    <w:p>
      <w:pPr>
        <w:pStyle w:val="Normal"/>
        <w:widowControl w:val="false"/>
        <w:shd w:fill="FFFFFF" w:val="clear"/>
        <w:autoSpaceDE w:val="false"/>
        <w:spacing w:lineRule="exact" w:line="178" w:before="0" w:after="0"/>
        <w:ind w:right="1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Дума (начальное пр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ление).</w:t>
      </w:r>
    </w:p>
    <w:p>
      <w:pPr>
        <w:pStyle w:val="Normal"/>
        <w:widowControl w:val="false"/>
        <w:shd w:fill="FFFFFF" w:val="clear"/>
        <w:autoSpaceDE w:val="false"/>
        <w:spacing w:lineRule="exact" w:line="202" w:before="235" w:after="0"/>
        <w:ind w:righ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Александр Сергеевич Пушкин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аткий рассказ об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и поэта к истории и исторической теме в лит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тур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1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«Туча»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ноплановость содержания стихотво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я — зарисовка природы, отклик на десятилетие вос</w:t>
        <w:softHyphen/>
        <w:t>стания декабристов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К***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 xml:space="preserve">(«Я помню чудное мгновенье...»)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огащ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е любовной лирики мотивами пробуждения души 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ворчеству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19 октября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тивы дружбы, прочного союза и единения друзей. Дружба как нравственный жизненны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ержень сообщества избранных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 xml:space="preserve">«История Пугачева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(отрывки). Заглавие Пушк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(«История Пугачева») и поправка Никол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«Ист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ия пугачевского бунта»), принятая Пушкиным как б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е точная. Смысловое различие. История пугач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осстания в художественном произведении и историч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ком труде писателя и историка. Пугачев и народное </w:t>
      </w:r>
      <w:r>
        <w:rPr>
          <w:rFonts w:cs="Times New Roman" w:ascii="Times New Roman" w:hAnsi="Times New Roman"/>
          <w:color w:val="000000"/>
          <w:sz w:val="28"/>
          <w:szCs w:val="28"/>
        </w:rPr>
        <w:t>восстание. Отношение народа, дворян и автора к п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дителю восстания. Бунт «бессмысленный и беспо</w:t>
        <w:softHyphen/>
        <w:t>щадный» (А. Пушкин)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оман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Капитанская дочка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ринев — жизненны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уть героя, формирование характера («Береги чес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молоду»). Маша Миронова — нравственная красота ге</w:t>
        <w:softHyphen/>
        <w:t>роини. Швабрин — антигерой. Значение образа Савель-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ча в романе. Особенности композиции. Гуманизм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торизм Пушкина. Историческая правда и художес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нный вымысел в романе. Фольклорные мотивы в 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ане. Различие авторской позиции в «Капитанской доч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е» и «Истории Пугачева»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Теория литературы. Историзм художествен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итературы (начальные представления). Роман (нача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е представления). Реализм (начальные предст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ния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Пиковая дама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сто повести в контексте творч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ва Пушкина. Проблема «человек и судьба» в идейн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держании произведения. Соотношение случайного и закономерного. Смысл названия повести и эпиграфа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й. Композиция повести: система предсказаний, нам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в и символических соответствий. Функции эпиграфов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истема образов-персонажей, сочетание в них реа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го и символического планов, значение образа Пете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урга. Идейно-композиционная функция фантастик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тив карт и карточной игры, символика чисел. Эпилог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го место в философской концепции повест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Михаил Юрьевич Лермонтов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z w:val="28"/>
          <w:szCs w:val="28"/>
        </w:rPr>
        <w:t>писателе, отношение к историческим темам и воплощ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ие этих тем в его творчеств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82880</wp:posOffset>
                </wp:positionH>
                <wp:positionV relativeFrom="paragraph">
                  <wp:posOffset>-57785</wp:posOffset>
                </wp:positionV>
                <wp:extent cx="0" cy="977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4.55pt" to="-14.4pt,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Мцыри». </w:t>
      </w:r>
      <w:r>
        <w:rPr>
          <w:rFonts w:cs="Times New Roman" w:ascii="Times New Roman" w:hAnsi="Times New Roman"/>
          <w:color w:val="000000"/>
          <w:sz w:val="28"/>
          <w:szCs w:val="28"/>
        </w:rPr>
        <w:t>Поэма о вольнолюбивом юноше, вырван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м из родной среды и воспитанном в чуждом ему об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ществе. Свободный, мятежный, сильный дух героя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цыри как романтический герой. Образ монастыря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разы природы, их роль в произведении. Романтич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ки-условный историзм поэмы.</w:t>
      </w:r>
    </w:p>
    <w:p>
      <w:pPr>
        <w:pStyle w:val="Normal"/>
        <w:widowControl w:val="false"/>
        <w:shd w:fill="FFFFFF" w:val="clear"/>
        <w:autoSpaceDE w:val="false"/>
        <w:spacing w:lineRule="exact" w:line="192" w:before="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Теория литературы. Поэма (развитие пр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лений). Романтический герой (начальные предст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ения), романтическая поэма (начальные представл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).</w:t>
      </w:r>
    </w:p>
    <w:p>
      <w:pPr>
        <w:pStyle w:val="Normal"/>
        <w:widowControl w:val="false"/>
        <w:shd w:fill="FFFFFF" w:val="clear"/>
        <w:autoSpaceDE w:val="false"/>
        <w:spacing w:lineRule="exact" w:line="206" w:before="139" w:after="0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Николай Васильевич Гогол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ателе, его отношение к истории, исторической тем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художественном произведении.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right="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 xml:space="preserve">«Ревизор»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медия «со злостью и солью». Исто</w:t>
        <w:softHyphen/>
        <w:t xml:space="preserve">рия создания и история постановки комедии. Поворо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сской драматургии к социальной теме. Отнош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временной писателю критики, общественности к к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дии «Ревизор». Разоблачение пороков чиновничест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а. Цель автора — высмеять «все дурное в России» </w:t>
      </w:r>
      <w:r>
        <w:rPr>
          <w:rFonts w:cs="Times New Roman" w:ascii="Times New Roman" w:hAnsi="Times New Roman"/>
          <w:color w:val="000000"/>
          <w:sz w:val="28"/>
          <w:szCs w:val="28"/>
        </w:rPr>
        <w:t>(Н. В. Гоголь). Новизна финала, немой сцены, своеоб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ие действия пьесы «от начала до конца вытекает и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характеров» (В. И. Немирович-Данченко). Хлестаков и </w:t>
      </w:r>
      <w:r>
        <w:rPr>
          <w:rFonts w:cs="Times New Roman" w:ascii="Times New Roman" w:hAnsi="Times New Roman"/>
          <w:color w:val="000000"/>
          <w:sz w:val="28"/>
          <w:szCs w:val="28"/>
        </w:rPr>
        <w:t>«миражная интрига» (Ю. Манн). Хлестаковщина как об</w:t>
        <w:softHyphen/>
        <w:t>щественное явлени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Комедия (развитие п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авлений). Сатира и юмор (развитие представлений)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Шинель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раз «маленького человека» в литерат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. Потеря Акакием Акакиевичем Башмачкиным лица (одиночество, косноязычие). Шинель как последняя 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ежда согреться в холодном мире. Тщетность этой меч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ы. Петербург как символ вечного адского холода. Н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лобивость мелкого чиновника, обладающего духов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илой и противостоящего бездушию общества. Роль фантастики в художественном произведении.</w:t>
      </w:r>
    </w:p>
    <w:p>
      <w:pPr>
        <w:pStyle w:val="Normal"/>
        <w:widowControl w:val="false"/>
        <w:shd w:fill="FFFFFF" w:val="clear"/>
        <w:autoSpaceDE w:val="false"/>
        <w:spacing w:lineRule="exact" w:line="206" w:before="53" w:after="0"/>
        <w:ind w:righ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Михаил Евграфович Салтыков-Щедрин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ратк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сказ о писателе, редакторе, изд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259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История одного города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отрывок). Художестве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-политическая сатира на современные писателю по</w:t>
        <w:softHyphen/>
        <w:t>рядки. Ирония писателя-гражданина, бичующего ос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нный на бесправии народа строй. Гротескные образы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начальников. Пародия на официальные историч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кие сочинения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Гипербола, гротеск (ра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тие представлений). Литературная пародия (началь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ые представления). Эзопов язык (развитие понятия).</w:t>
      </w:r>
    </w:p>
    <w:p>
      <w:pPr>
        <w:pStyle w:val="Normal"/>
        <w:widowControl w:val="false"/>
        <w:shd w:fill="FFFFFF" w:val="clear"/>
        <w:autoSpaceDE w:val="false"/>
        <w:spacing w:lineRule="exact" w:line="202" w:before="115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Николай Семенович Лесков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теле.</w:t>
      </w:r>
    </w:p>
    <w:p>
      <w:pPr>
        <w:pStyle w:val="Normal"/>
        <w:widowControl w:val="false"/>
        <w:shd w:fill="FFFFFF" w:val="clear"/>
        <w:autoSpaceDE w:val="false"/>
        <w:spacing w:lineRule="exact" w:line="221" w:before="2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Старый гений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тира на чиновничество. Защит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еззащитных. Нравственные проблемы рассказа. Д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аль как средство создания образа в рассказе.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Рассказ (развитие п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авлений). Художественная деталь (развитие пр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лений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58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Лев Николаевич Толстой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еле. Идеал взаимной любви и согласия в обществ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После бала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дея разделенности двух Росси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тиворечие между сословиями и внутри сословий. Контраст как средство раскрытия конфликта. Психол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изм рассказа. Нравственность в основе поступков г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я. Мечта о воссоединении дворянства и народ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Теория литературы. Художественная деталь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нтитеза (развитие представлений). Композиция (раз</w:t>
        <w:softHyphen/>
        <w:t xml:space="preserve">витие представлений). Роль антитезы в компози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ед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Поэзия родной природы</w:t>
      </w:r>
    </w:p>
    <w:p>
      <w:pPr>
        <w:pStyle w:val="Normal"/>
        <w:widowControl w:val="false"/>
        <w:shd w:fill="FFFFFF" w:val="clear"/>
        <w:autoSpaceDE w:val="false"/>
        <w:spacing w:lineRule="exact" w:line="226" w:before="77" w:after="0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sz w:val="28"/>
          <w:szCs w:val="28"/>
        </w:rPr>
        <w:t xml:space="preserve">А. С. Пушкин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5"/>
          <w:sz w:val="28"/>
          <w:szCs w:val="28"/>
        </w:rPr>
        <w:t xml:space="preserve">«Цветы последние милей...»,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М. Ю. Лермонто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Осень»;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Ф. И. Тютче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Осенни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вечер»;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А. А. Фет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Первый ландыш»;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А. Н. Майко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«Поле зыблется цветами...».</w:t>
      </w:r>
    </w:p>
    <w:p>
      <w:pPr>
        <w:pStyle w:val="Normal"/>
        <w:widowControl w:val="false"/>
        <w:shd w:fill="FFFFFF" w:val="clear"/>
        <w:autoSpaceDE w:val="false"/>
        <w:spacing w:lineRule="exact" w:line="216" w:before="14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Антон Павлович Чехов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любви» </w:t>
      </w:r>
      <w:r>
        <w:rPr>
          <w:rFonts w:cs="Times New Roman" w:ascii="Times New Roman" w:hAnsi="Times New Roman"/>
          <w:color w:val="000000"/>
          <w:sz w:val="28"/>
          <w:szCs w:val="28"/>
        </w:rPr>
        <w:t>(из трилогии). История о любви и уп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енном счастье.</w:t>
      </w:r>
    </w:p>
    <w:p>
      <w:pPr>
        <w:pStyle w:val="Normal"/>
        <w:widowControl w:val="false"/>
        <w:shd w:fill="FFFFFF" w:val="clear"/>
        <w:autoSpaceDE w:val="false"/>
        <w:spacing w:lineRule="exact" w:line="221" w:before="19" w:after="0"/>
        <w:ind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Психологизм художес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енной литературы (развит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exact" w:line="221" w:before="19" w:after="0"/>
        <w:ind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19" w:after="0"/>
        <w:ind w:right="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187" w:before="5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Иван Алексеевич Бунин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exact" w:line="202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«Кавказ».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вествование о любви в различных ее состояниях и в различных жизненных ситуациях. Ма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терство Бунина-рассказчика. Психологизм прозы пис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я.</w:t>
      </w:r>
    </w:p>
    <w:p>
      <w:pPr>
        <w:pStyle w:val="Normal"/>
        <w:widowControl w:val="false"/>
        <w:shd w:fill="FFFFFF" w:val="clear"/>
        <w:autoSpaceDE w:val="false"/>
        <w:spacing w:lineRule="exact" w:line="202" w:before="22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Александр Иванович Куприн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29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Куст сирени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ие согласия и взаимо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мания, любви и счастья в семье. Самоотверженнос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 находчивость главной героин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Теория литературы. Сюжет и фабул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192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лександр Александрович Блок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ткий рассказ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 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9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Россия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сторическая тема в стихотворении,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временное звучание и смысл.</w:t>
      </w:r>
    </w:p>
    <w:p>
      <w:pPr>
        <w:pStyle w:val="Normal"/>
        <w:widowControl w:val="false"/>
        <w:shd w:fill="FFFFFF" w:val="clear"/>
        <w:autoSpaceDE w:val="false"/>
        <w:spacing w:lineRule="exact" w:line="230" w:before="211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Сергей Александрович Есенин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изни и творчестве поэт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Пугачев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эма на историческую тему. Характер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угачева. Сопоставление образа предводителя восста</w:t>
        <w:softHyphen/>
        <w:t>ния в разных произведениях: в фольклоре, в произвед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ях А. С. Пушкина, С. А. Есенина. Современность и и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рическое прошлое в драматической поэме Есенин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Теория литературы. Драматическая поэма (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exact" w:line="211" w:before="211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Иван Сергеевич Шмелев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9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Как я стал писателем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ссказ о пути к творчес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у. Сопоставление художественного произведения с д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ументально-биографическими (мемуары, воспомина</w:t>
        <w:softHyphen/>
        <w:t>ния, дневники)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Писатели улыбаются</w:t>
      </w:r>
    </w:p>
    <w:p>
      <w:pPr>
        <w:pStyle w:val="Normal"/>
        <w:widowControl w:val="false"/>
        <w:shd w:fill="FFFFFF" w:val="clear"/>
        <w:autoSpaceDE w:val="false"/>
        <w:spacing w:lineRule="exact" w:line="226" w:before="7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урнал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Сатирикон». Тэффи, О. Дымов, А. Авер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ченко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«Всеобщая история, обработанная „С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ириконом"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трывки). Сатирическое изображ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торических событий. Приемы и способы создания с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рического повествования. Смысл иронического пов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ования о прошлом.</w:t>
      </w:r>
    </w:p>
    <w:p>
      <w:pPr>
        <w:pStyle w:val="Normal"/>
        <w:widowControl w:val="false"/>
        <w:shd w:fill="FFFFFF" w:val="clear"/>
        <w:autoSpaceDE w:val="false"/>
        <w:spacing w:lineRule="exact" w:line="240" w:before="43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. Зощенко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История болезни»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эфф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Жизн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и воротник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ля самостоятельного чтения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атира и юмор в рассказах сатириконцев.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Михаил Андреевич Осоргин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Пенсне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четание фантастики и реальности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сказе. Мелочи быта и их психологическое содерж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е. Для самостоятельного чтения.</w:t>
      </w:r>
    </w:p>
    <w:p>
      <w:pPr>
        <w:pStyle w:val="Normal"/>
        <w:widowControl w:val="false"/>
        <w:shd w:fill="FFFFFF" w:val="clear"/>
        <w:autoSpaceDE w:val="false"/>
        <w:spacing w:lineRule="exact" w:line="240" w:before="221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Александр Трифонович Твардовский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аткий р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каз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Василий Теркин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изнь народа на крутых перел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х и поворотах истории в произведениях поэта. Поэт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еская энциклопедия Великой Отечественной войны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ма служения Родин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ваторский характер Василия Теркина — сочет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ерт крестьянина и убеждений гражданина, защитни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дной страны. Картины жизни воюющего народа. Ре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истическая правда о войне в поэме. Юмор. Язык поэ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ы. Связь фольклора и литературы. Композиция поэмы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сприятие поэмы читателями-фронтовиками. Оценк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эмы в литературной критик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Теория литературы. Фольклор и литератур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развитие понятия). Авторские отступления как элемен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мпозиции (на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exact" w:line="230" w:before="23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Андрей Платонович Платонов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зни писател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Возвращение»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е доброты, сострад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, гуманизма в душах солдат, вернувшихся с войны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зображение негромкого героизма тружеников тыл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равственная проблематика рассказа.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Стихи и песни о Великой Отечественной войне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1941—1945 годов</w:t>
      </w:r>
    </w:p>
    <w:p>
      <w:pPr>
        <w:pStyle w:val="Normal"/>
        <w:widowControl w:val="false"/>
        <w:shd w:fill="FFFFFF" w:val="clear"/>
        <w:autoSpaceDE w:val="false"/>
        <w:spacing w:lineRule="exact" w:line="20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Традиции в изображении боевых подвигов нар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а и военных будней. Героизм воинов, защищаю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вою Родину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М. Исаковский.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«Катюша», «Враги с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жгли родную хату»;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Б. Окуджава.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«Песенка о пехоте»,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«Здесь птицы не поют...»;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А. Фатьянов.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«Соловьи»,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Л. Ошанин.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«Дороги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др. Лирические и героическ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сни в годы Великой Отечественной войны. Их пр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ывно-воодушевляющий характер. Выражение в лир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ской песне сокровенных чувств и переживаний каж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го солдат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065905</wp:posOffset>
                </wp:positionH>
                <wp:positionV relativeFrom="paragraph">
                  <wp:posOffset>6355080</wp:posOffset>
                </wp:positionV>
                <wp:extent cx="0" cy="17653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500.4pt" to="320.15pt,51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ктор Петрович Астафьев.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9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«Фотография, на которой меня нет»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втобиог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фический характер рассказа. Отражение военного вр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ни. Мечты и реальность военного детства. Дружеск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тмосфера, объединяющая жителей деревн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Теория литературы. Герой-повествователь (раз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ит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23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Русские поэты о Родине, родной природе</w:t>
      </w:r>
    </w:p>
    <w:p>
      <w:pPr>
        <w:pStyle w:val="Normal"/>
        <w:widowControl w:val="false"/>
        <w:shd w:fill="FFFFFF" w:val="clear"/>
        <w:autoSpaceDE w:val="false"/>
        <w:spacing w:lineRule="exact" w:line="230" w:before="72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И. Анненский.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«Снег»;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Д. Мережковский.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«Род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ное», «Не надо звуков»;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Н. Заболоцкий.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«Вечер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Оке». «Уступи мне, скворец, уголок...»;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Н. Рубцов.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«По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вечерам», «Встреча», «Привет, Россия...»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эты Русского зарубежья об оставленной ими 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н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. Оцуп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Мне трудно без России...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трывок);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3. Гиппиус.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«Знайте!», «Так и есть»;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Дон-Аминадо.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«Бабье лето»;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И. Бунин.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«У птицы есть гнездо...»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щее и индивидуальное в произведениях русских поэ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Из зарубежной литературы</w:t>
      </w:r>
    </w:p>
    <w:p>
      <w:pPr>
        <w:pStyle w:val="Normal"/>
        <w:widowControl w:val="false"/>
        <w:shd w:fill="FFFFFF" w:val="clear"/>
        <w:autoSpaceDE w:val="false"/>
        <w:spacing w:lineRule="exact" w:line="226" w:before="7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Уильям Шекспир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«Ромео и Джульетта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емейная вражда и любов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ероев Ромео и Джульетта — символ любви и жертвен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сти. «Вечные проблемы» в творчестве Шекспир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Конфликт как основа сю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ета драматического произведе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неты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>«Кто хвалится родством своим со зн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тью...», «Увы, мой стих не блещет новизной...»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строгой форме сонетов — живая мысль, подли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е горячие чувства. Воспевание поэтом любви и друж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ы. Сюжеты Шекспира — «богатейшая сокровищниц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ирической поэзии» (В. Г. Белинский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Сонет как форма лирич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кой поэзи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Жан Батист Мольер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лово о Мольер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29" w:after="0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Мещанин во дворянстве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обзор с чтением от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льных сцен)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ек — эпоха расцвета классицизма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скусстве Франции. Мольер — великий комедиограф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эпохи классицизма. «Мещанин во дворянстве» — сатир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дворянство и невежественных буржуа. Особенно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лассицизма в комедии. Комедийное мастерство Мо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ера. Народные истоки смеха Мольера. Общечеловече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кий смысл комедии.</w:t>
      </w:r>
    </w:p>
    <w:p>
      <w:pPr>
        <w:pStyle w:val="Normal"/>
        <w:widowControl w:val="false"/>
        <w:shd w:fill="FFFFFF" w:val="clear"/>
        <w:autoSpaceDE w:val="false"/>
        <w:spacing w:lineRule="exact" w:line="245" w:before="0" w:after="0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Теория литературы. Классицизм. Сатира (ра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итие понятий).</w:t>
      </w:r>
    </w:p>
    <w:p>
      <w:pPr>
        <w:pStyle w:val="Normal"/>
        <w:widowControl w:val="false"/>
        <w:shd w:fill="FFFFFF" w:val="clear"/>
        <w:autoSpaceDE w:val="false"/>
        <w:spacing w:lineRule="exact" w:line="230" w:before="12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Джонатан Свифт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раткий рассказ о писател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Путешествия Гулливера».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тира на государст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енное устройство и общество. Гротесковый характер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е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Вальтер Скотт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ткий рассказ о писа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245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Айвенго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сторический роман. Средневековая А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ия в романе. Главные герои и события. История, изоб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аженная «домашним образом»: мысли и чув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героев, переданные сквозь призму домашнего быта, об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ановки, семейных устоев и отнош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ДЕРЖАНИЕ ПРОГРАММЫ 9 КЛАССА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7"/>
        <w:gridCol w:w="1640"/>
        <w:gridCol w:w="1726"/>
      </w:tblGrid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, тем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ск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XY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Y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Васильевич Ломоно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ил Романович Держави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 Радищ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Михайлович Карамзи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Р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Андреевич Жуковск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й Сергеевич  Грибоедов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Сергеевич Пушкин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ил Юрьевич Лермонтов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асильевич Гоголь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 Островск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 Михайлович  Достоевск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 Николаевич Толсто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Павлович Чех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оэзии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века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ХХ век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прозы ХХ век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 ХХ века: многообразие жанров  и направлен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Алексеевич Бунин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Афанасьевич Булгак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Александрович Шолох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саевич Солженицы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поэзии ХХ ве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зия серебряного ве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ихи к портрета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 Блок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 Есенин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 Маяковск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Ивановна Цветаев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Алексеевич Заболоцк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Андреевна Ахматов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Леонидович Пастерна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Трифонович Твардовск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сни и романсы на стихи поэтов 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 – ХХ век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и романсы на стихи поэтов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– ХХ век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зарубежной литера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чная литература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ацк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те Алигьер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льям Шекспи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ганн Вольфганг Гёт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еречень практических работ 9 класс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691"/>
        <w:gridCol w:w="1597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чинение по литературе 18 ве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09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чинение по творчеству А.С.Пушкин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1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чинение по творчеству М.Ю.Лермонтов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чинение по произведениям писателей серебряного век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0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exact" w:line="230" w:before="6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итература и ее роль в духовной жизни человек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едевры родной литературы. Формирование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ебности общения с искусством, возникновение и ра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итие творческой читательской самостоятельност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Теория литературы. Литература как искусств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ова (углублен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3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Из древнерусской литературы</w:t>
      </w:r>
    </w:p>
    <w:p>
      <w:pPr>
        <w:pStyle w:val="Normal"/>
        <w:widowControl w:val="false"/>
        <w:shd w:fill="FFFFFF" w:val="clear"/>
        <w:autoSpaceDE w:val="false"/>
        <w:spacing w:lineRule="exact" w:line="226" w:before="77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еседа о древнерусской литературе. Самобытн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арактер древнерусской литературы. Богатство и раз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разие жанров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Слово о полку Игореве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тория открытия памя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ка, проблема авторства. Художественные особен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и произведения. Значение «Слова...» для русской л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ратуры последующих век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Слово как жанр древн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усской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26865</wp:posOffset>
                </wp:positionH>
                <wp:positionV relativeFrom="paragraph">
                  <wp:posOffset>6363970</wp:posOffset>
                </wp:positionV>
                <wp:extent cx="0" cy="1155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501.1pt" to="324.95pt,51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226" w:before="7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арактеристика русской литератур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ека. Граж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анский пафос русского классицизм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139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ихаил Васильевич Ломоносов.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 и творче</w:t>
        <w:softHyphen/>
        <w:t>ство. (Обзор.) Ученый, поэт, реформатор русского лит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турного языка и стих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Вечернее размышление о Божием величеств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при случае великого северного сияния», «Ода 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день восшествия на Всероссийский престол ея В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8"/>
          <w:szCs w:val="28"/>
        </w:rPr>
        <w:t>личества государыни Императрицы Елисаветы Пет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ровны 1747 года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славление Родины, мира, наук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просвещения в произведениях Ломоносова.</w:t>
      </w:r>
    </w:p>
    <w:p>
      <w:pPr>
        <w:pStyle w:val="Normal"/>
        <w:widowControl w:val="false"/>
        <w:shd w:fill="FFFFFF" w:val="clear"/>
        <w:autoSpaceDE w:val="false"/>
        <w:spacing w:lineRule="exact" w:line="211" w:before="1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Теория литературы. Ода как жанр лиричес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эзии.</w:t>
      </w:r>
    </w:p>
    <w:p>
      <w:pPr>
        <w:pStyle w:val="Normal"/>
        <w:widowControl w:val="false"/>
        <w:shd w:fill="FFFFFF" w:val="clear"/>
        <w:autoSpaceDE w:val="false"/>
        <w:spacing w:lineRule="exact" w:line="221" w:before="168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авриил Романович Державин.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 и творчес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. (Обзор.)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Властителям и судиям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ма несправедливо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ильных мира сего. «Высокий» слог и ораторские, 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ламационные интонаци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Памятник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адиции Горация. Мысль о бессме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и поэта. «Забавный русский слог» Державина и его особенности. Оценка в стихотворении собственного поэтического новаторства.</w:t>
      </w:r>
    </w:p>
    <w:p>
      <w:pPr>
        <w:pStyle w:val="Normal"/>
        <w:widowControl w:val="false"/>
        <w:shd w:fill="FFFFFF" w:val="clear"/>
        <w:autoSpaceDE w:val="false"/>
        <w:spacing w:lineRule="exact" w:line="221" w:before="149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Александр Николаевич Радищев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лово о пис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«Путешествие из Петербурга в Москву».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(Об</w:t>
        <w:softHyphen/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зор.)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ирокое изображение российской действитель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сти. Критика крепостничества. Автор и путешествен</w:t>
        <w:softHyphen/>
        <w:t>ник. Особенности повествования. Жанр путешествия и его содержательное наполнение. Черты сентимент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изма в произведени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Теория литературы. Жанр путешеств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13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Николай Михайлович Карамзин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ово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вес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Бедная Лиза»,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Осень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нтиментализм. Утверждение общечеловеческих ц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стей в повести «Бедная Лиза». Главные герои пове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и. Внимание писателя к внутреннему миру героин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вые черты русской литерату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rPr/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Теория литературы. Сентиментализм (нача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е представления).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230" w:before="67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еда об авторах и произведениях, определивш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цо литератур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ека. Поэзия, проза, драматург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ека в русской критике, публицистике, мемуар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тератур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1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Василий Андреевич Жуковски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изнь и творч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о. (Обзор.)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«Море»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мантический образ мор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Невыразимое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раницы выразимого. Возможн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и поэтического языка и трудности, встающие на пу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эта. Отношение романтика к слову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Светлана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Жанр баллады в творчестве Жуковск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: сюжетность, фантастика, фольклорное начало, атм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фера тайны и символика сна, пугающий пейзаж, рок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ые предсказания и приметы, утренние и вечер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мерки как граница ночи и дня, мотивы дороги и смер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и. Баллада «Светлана» — пример преображения трад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ионной фантастической баллады. Нравственный мир героини как средоточие народного духа и христиан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веры. Светлана — пленительный образ русской девуш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и, сохранившей веру в Бога и не поддавшейся губ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ельным чарам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Баллада (развитие пр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лений)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6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Александр Сергеевич Грибоедо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знь и творч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о. (Обзор.)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Горе от ума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зор содержания. Картина нраво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алерея живых типов и острая сатира. Общечелов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ское звучание образов персонажей. Меткий аф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истический язык. Особенности композиции комедии. Критика о комедии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(И. А. Гончаров. «Мильон терза</w:t>
        <w:softHyphen/>
        <w:t xml:space="preserve">ний»)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еодоление канонов классицизма в комедии.</w:t>
      </w:r>
    </w:p>
    <w:p>
      <w:pPr>
        <w:pStyle w:val="Normal"/>
        <w:widowControl w:val="false"/>
        <w:shd w:fill="FFFFFF" w:val="clear"/>
        <w:autoSpaceDE w:val="false"/>
        <w:spacing w:lineRule="exact" w:line="240" w:before="96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Александр Сергеевич Пушки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знь и творчест</w:t>
        <w:softHyphen/>
        <w:t>во. (Обзор.)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ихотворен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К Чаадаеву», «К морю», «Пророк»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Анчар», «На холмах Грузии лежит ночная мгла...»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«Я вас любил: любовь еще, быть может...», «Бесы»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«Я памятник себе воздвиг нерукотворный...»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духотворенность, чистота, чувство любви. Дружба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зья в лирике Пушкина. Раздумья о смысле жизни, 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эзии..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эм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Цыганы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ерои поэмы. Мир европейски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цивилизованный и мир «естественный» — противоре</w:t>
        <w:softHyphen/>
        <w:t xml:space="preserve">чие, невозможность гармонии. Индивидуалистически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характер Алеко. Романтический колорит поэмы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Евгений Онегин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зор содержания. «Евген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негин» — роман в стихах. Творческая история. Образы главных героев. Основная сюжетная линия и лирические отступле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19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егинская строфа. Структура текста. Россия в р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ане. Герои романа. Татьяна — нравственный идеал Пуш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ина. Типическое и индивидуальное в судьбах Ленск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 и Онегина. Автор как идейно-композиционный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лирический центр романа. Пушкинский роман в зе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ле критики (прижизненная критика — В. Г. Белинский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. И. Писарев; «органическая» критика — А. А. Григорьев;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почвенники» — Ф. М. Достоевский; философская крит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 нач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; писательские оценки)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Моцарт и Сальери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блема «гения и злодейс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а». Трагедийное начало «Моцарта и Сальери». Два тип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ировосприятия, олицетворенные в двух персонажа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ьесы. Отражение их нравственных позиций в сфер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ворчеств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Теория литературы. Роман в стихах (нача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я). Реализм (развитие понятия). Трагед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к жанр драмы (развитие понятия).</w:t>
      </w:r>
    </w:p>
    <w:p>
      <w:pPr>
        <w:pStyle w:val="Normal"/>
        <w:widowControl w:val="false"/>
        <w:shd w:fill="FFFFFF" w:val="clear"/>
        <w:autoSpaceDE w:val="false"/>
        <w:spacing w:lineRule="exact" w:line="226" w:before="235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ихаил Юрьевич Лермонт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ь и творчество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Обзор.)</w:t>
      </w:r>
    </w:p>
    <w:p>
      <w:pPr>
        <w:pStyle w:val="Normal"/>
        <w:widowControl w:val="false"/>
        <w:shd w:fill="FFFFFF" w:val="clear"/>
        <w:autoSpaceDE w:val="false"/>
        <w:spacing w:lineRule="exact" w:line="226" w:before="14" w:after="0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Герой нашего времени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зор содержания. «Г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й нашего времени» — первый психологический рома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русской литературе, роман о незаурядной личности. Главные и второстепенные геро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обенности композиции. Печорин — «самый люб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ытный предмет своих наблюдений» (В. Г. Белинский)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чорин и Максим Максимыч. Печорин и доктор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рнер. Печорин и Грушницкий. Печорин и Вера. Печ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ин и Мери. Печорин и «ундина». Повес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«Фаталист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ее философско-композиционное значение. Споры о р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антизме и реализме романа. Поэзия Лермонтова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Герой нашего времени» в критике В. Г. Белинского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сновные мотивы лирики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«Смерть Поэта», «П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рус», «И скучно и грустно», «Дума», «Поэт», «Роди</w:t>
        <w:softHyphen/>
        <w:t>на», «Пророк», «Нет, не тебя так пылко я люблю...»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 «Нет, я не Байрон, я другой...», «Расстались мы, н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твой портрет...», «Есть речи — значенье...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1824)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«Предсказание», «Молитва», «Нищий», «Я жить хочу!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Хочу печали...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афос вольности, чувство одиночест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а, тема любви, поэта и поэзи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Теория литературы. Понятие о романтизм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(закрепление понятия). Психологизм художеств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литературы (начальные представления). Психологич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кий роман (начальные представления).</w:t>
      </w:r>
    </w:p>
    <w:p>
      <w:pPr>
        <w:pStyle w:val="Normal"/>
        <w:widowControl w:val="false"/>
        <w:shd w:fill="FFFFFF" w:val="clear"/>
        <w:autoSpaceDE w:val="false"/>
        <w:spacing w:lineRule="exact" w:line="240" w:before="216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Николай Васильевич Гогол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изнь и творчество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Обзор.)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Мертвые души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 история создания. Смысл н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вания поэмы. Система образов. Мертвые и живые ду</w:t>
        <w:softHyphen/>
        <w:t>ши. Чичиков — «приобретатель», новый герой эпох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эма о величии России. Первоначальный замысе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идея Гоголя. Соотношение с «Божественной ком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ией» Данте, с плутовским романом, романом-путеш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вием. Жанровое своеобразие произведения. Причин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завершенности поэмы. Чичиков как антигерой. Эв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юция Чичикова и Плюшкина в замысле поэмы. Эвол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ция образа автора — от сатирика к пророку и проповед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ику. Поэма в оценках Белинского. Ответ Гоголя на критику Белинского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Теория литературы. Понятие о герое и антиг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е. Понятие о литературном типе. Понятие о коми</w:t>
        <w:softHyphen/>
        <w:t xml:space="preserve">ческом и его видах: сатире, юморе, иронии, сарказме. Характер комического изображения в соответствии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ном речи: обличительный пафос, сатирический или саркастический смех, ироническая насмешка, издевк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еззлобное комикование, дружеский смех (развит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тавлений).</w:t>
      </w:r>
    </w:p>
    <w:p>
      <w:pPr>
        <w:pStyle w:val="Normal"/>
        <w:widowControl w:val="false"/>
        <w:shd w:fill="FFFFFF" w:val="clear"/>
        <w:autoSpaceDE w:val="false"/>
        <w:spacing w:lineRule="exact" w:line="245" w:before="211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Александр Николаевич Островски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ово о п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Бедность не порок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триархальный мир в пьес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угроза его распада. Любовь в патриархальном мир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овь Гордеевна и приказчик Митя — положитель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ерои пьесы. Особенности сюжета. Победа любви — воскрешение патриархальности, воплощение истины, благодати, красоты.</w:t>
      </w:r>
    </w:p>
    <w:p>
      <w:pPr>
        <w:pStyle w:val="Normal"/>
        <w:widowControl w:val="false"/>
        <w:shd w:fill="FFFFFF" w:val="clear"/>
        <w:autoSpaceDE w:val="false"/>
        <w:spacing w:lineRule="exact" w:line="216" w:before="62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Комедия как жанр драм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ургии (развитие понятия)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16" w:before="62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Федор Михайлович Достоевский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во о пис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9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Белые ночи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п «петербургского мечтателя» 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адного к жизни и одновременно нежного, доброго, не</w:t>
        <w:softHyphen/>
        <w:t xml:space="preserve">счастного, склонного к несбыточным фантазиям. Рол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стории Настеньки в романе. Содержание и смыс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сентиментальности» в понимании Достоевского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Повесть (развитие поня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я).</w:t>
      </w:r>
    </w:p>
    <w:p>
      <w:pPr>
        <w:pStyle w:val="Normal"/>
        <w:widowControl w:val="false"/>
        <w:shd w:fill="FFFFFF" w:val="clear"/>
        <w:autoSpaceDE w:val="false"/>
        <w:spacing w:lineRule="exact" w:line="226" w:before="1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Лев Николаевич Толстой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во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Юность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зор содержания автобиографическ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рилогии. Формирование личности юного героя п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сти, его стремление к нравственному обновлению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уховный конфликт героя с окружающей его средой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бственными недостатками: самолюбованием, тщ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лавием, скептицизмом. Возрождение веры в победу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обра, в возможность счастья. Особенности поэт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. Толстого: психологизм («диалектика души»), чисто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равственного чувства, внутренний монолог как форм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крытия психологии геро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Автобиографическая трилогия Л. Толстого предл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ается для самостоятельного прочтения учащимися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дивидуальным заданиям учителя.)</w:t>
      </w:r>
    </w:p>
    <w:p>
      <w:pPr>
        <w:pStyle w:val="Normal"/>
        <w:widowControl w:val="false"/>
        <w:shd w:fill="FFFFFF" w:val="clear"/>
        <w:autoSpaceDE w:val="false"/>
        <w:spacing w:lineRule="exact" w:line="230" w:before="16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Антон Павлович Чехов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лово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Тоска», «Смерть чиновника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стинные и ложн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ценности героев рассказ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мерть чиновника». Эволюция образа малень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ловека в русской литератур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ека. Чеховское от</w:t>
        <w:softHyphen/>
        <w:t xml:space="preserve">ношение к маленькому человеку. Боль и негодов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тора. «Тоска». Тема одиночества человека в мног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юдном город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Теория литературы. Развитие представлений 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анровых особенностях рассказ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72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3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Из русской прозы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230" w:before="77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еседа о разнообразии видов и жанров прозаич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их произведен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ека, о ведущих прозаиках Ро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15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Иван Алексеевич Буни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лово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Темные аллеи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чальная история любви людей из разных социальных слоев. «Поэзия» и «проза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усской усадьбы. Лиризм повествова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16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Михаил Афанасьевич Булгаков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ово о писа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вес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«Собачье сердце»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стория создания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удьба повести. Смысл названия. Система образов пр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ведения. Умственная, нравственная, духовная недораз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итость — основа живучести «шариковщины», «швондер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а». Поэтика Булгакова-сатирика. Прием гротеска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вест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Художественная услов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сть, фантастика, сатира (развитие понятий).</w:t>
      </w:r>
    </w:p>
    <w:p>
      <w:pPr>
        <w:pStyle w:val="Normal"/>
        <w:widowControl w:val="false"/>
        <w:shd w:fill="FFFFFF" w:val="clear"/>
        <w:autoSpaceDE w:val="false"/>
        <w:spacing w:lineRule="exact" w:line="245" w:before="149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Михаил Александрович Шолохов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ово о пис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Судьба человека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мысл названия р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каза. Судьба Родины и судьба человека. Композиция рассказа. Образ Андрея Соколова, простого человека, воина и труженика. Автор и рассказчик в произведении.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'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казовая манера повествования. Значение картины в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енней природы для раскрытия идеи рассказа. Широ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пизаци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Теория литературы. Реализм в художе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тературе. Реалистическая типизация (углубление п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ятия).</w:t>
      </w:r>
    </w:p>
    <w:p>
      <w:pPr>
        <w:pStyle w:val="Normal"/>
        <w:widowControl w:val="false"/>
        <w:shd w:fill="FFFFFF" w:val="clear"/>
        <w:autoSpaceDE w:val="false"/>
        <w:spacing w:lineRule="exact" w:line="235" w:before="158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Александр Исаевич Солженицы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лово о пис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Матренин двор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раз праведницы. Тр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изм судьбы героини. Жизненная основа притчи.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Притча (углубление 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ят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Из русской поэзии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exact" w:line="226" w:before="7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щий обзор и изучение одной из монографическ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м (по выбору учителя). Поэзия Серебряного ве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образие направлений, жанров, видов лирическ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эзии. Вершинные явления русской поэз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е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20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Штрихи к портретам</w:t>
      </w:r>
    </w:p>
    <w:p>
      <w:pPr>
        <w:pStyle w:val="Normal"/>
        <w:widowControl w:val="false"/>
        <w:shd w:fill="FFFFFF" w:val="clear"/>
        <w:autoSpaceDE w:val="false"/>
        <w:spacing w:lineRule="exact" w:line="226" w:before="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лександр Александрович Блок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Ветер принес издалека...», «О, весна без конц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и без краю...», «О,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хочу безумно жить...».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ысок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деалы и предчувствие перемен. Трагедия поэт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трашном мире». Глубокое, проникновенное чувст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дины. Своеобразие лирических интонаций Блока. Об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ы и ритмы поэт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Сергей Александрович Есенин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Вот уж вечер...», «Письмо к женщине», «Не ж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лею, не зову, не плачу...», «Край ты мой заброшен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ный...», «Разбуди меня завтра рано...», «Отговорил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роща золотая...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ма любви в лирике поэта. Народ</w:t>
        <w:softHyphen/>
        <w:t>но-песенная основа произведений поэта. Сквозные об</w:t>
        <w:softHyphen/>
        <w:t>разы в лирике Есенина. Тема России — главная в ес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инской поэзии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4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Владимир Владимирович Маяковский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лово 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" w:after="0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«Послушайте!», «А вы могли бы?», «Люблю»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(от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рывок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другие стихотворения по выбору учителя и уч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щихся. Новаторство Маяковского-поэта. Своеобразие </w:t>
      </w:r>
      <w:r>
        <w:rPr>
          <w:rFonts w:cs="Times New Roman" w:ascii="Times New Roman" w:hAnsi="Times New Roman"/>
          <w:color w:val="000000"/>
          <w:sz w:val="28"/>
          <w:szCs w:val="28"/>
        </w:rPr>
        <w:t>стиха, ритма, словотворчества. Маяковский о труде п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т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14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Марина Ивановна Цветаева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Идешь, на меня похожий...», «Бабушке», «Мн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>нравится, что вы больны не мной...», «Стихи к Бл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</w:rPr>
        <w:t xml:space="preserve">ку», «Откуда такая нежность?..», «Родина», «Стихи 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оскве». </w:t>
      </w:r>
      <w:r>
        <w:rPr>
          <w:rFonts w:cs="Times New Roman" w:ascii="Times New Roman" w:hAnsi="Times New Roman"/>
          <w:color w:val="000000"/>
          <w:sz w:val="28"/>
          <w:szCs w:val="28"/>
        </w:rPr>
        <w:t>Стихотворения о поэзии, о любви. Особенно</w:t>
        <w:softHyphen/>
        <w:t>сти поэтики Цветаевой. Традиции и новаторство в твор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еских поисках поэт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1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Николай Алексеевич Заболоцкий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ind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Я не ищу гармонии в природе...», «Где-то в пол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озле Магадана...», «Можжевеловый куст», «О кр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соте человеческих лиц», «Завещание»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тихотвор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ия о человеке и природе. Философская глубина обоб</w:t>
        <w:softHyphen/>
        <w:t>щений поэта-мыслител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17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нна Андреевна Ахматова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ные произведения из книг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Четки», «Б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>лая стая», «Пушкин», «Подорожник», «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  <w:lang w:val="en-US"/>
        </w:rPr>
        <w:t>ANNO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  <w:lang w:val="en-US"/>
        </w:rPr>
        <w:t>DOMINI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Тростник», «Ветер войны».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Трагические интон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овной лирике Ахматовой. Стихотворения о любв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 поэте и поэзии. Особенности поэтики ахматовск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ихотворений.</w:t>
      </w:r>
    </w:p>
    <w:p>
      <w:pPr>
        <w:pStyle w:val="Normal"/>
        <w:widowControl w:val="false"/>
        <w:shd w:fill="FFFFFF" w:val="clear"/>
        <w:autoSpaceDE w:val="false"/>
        <w:spacing w:lineRule="exact" w:line="230" w:before="16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Борис Леонидович Пастернак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«Красавица моя, вся стать...», «Перемена», «Вес</w:t>
        <w:softHyphen/>
        <w:t xml:space="preserve">на в лесу», «Во всем мне хочется дойти...», «Бы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наменитым некрасиво...». </w:t>
      </w:r>
      <w:r>
        <w:rPr>
          <w:rFonts w:cs="Times New Roman" w:ascii="Times New Roman" w:hAnsi="Times New Roman"/>
          <w:color w:val="000000"/>
          <w:sz w:val="28"/>
          <w:szCs w:val="28"/>
        </w:rPr>
        <w:t>Философская глубина ли</w:t>
        <w:softHyphen/>
        <w:t>рики Б. Пастернака. Одухотворенная предметность пас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рнаковской поэзии. Приобщение вечных тем к совр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енности в стихах о природе и любви.</w:t>
      </w:r>
    </w:p>
    <w:p>
      <w:pPr>
        <w:pStyle w:val="Normal"/>
        <w:widowControl w:val="false"/>
        <w:shd w:fill="FFFFFF" w:val="clear"/>
        <w:autoSpaceDE w:val="false"/>
        <w:spacing w:lineRule="exact" w:line="259" w:before="144" w:after="0"/>
        <w:ind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Александр Трифонович Твардовский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ово о п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те.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>«Урожай», «Весенние строчки», «Я убит подо Рж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вом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ихотворения о Родине, о природе. Интонация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иль стихотворений.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Силлаботоническая и т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ческая системы стихосложения. Виды рифм. Способ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ифмовки (углубление представлений).</w:t>
      </w:r>
    </w:p>
    <w:p>
      <w:pPr>
        <w:pStyle w:val="Normal"/>
        <w:widowControl w:val="false"/>
        <w:shd w:fill="FFFFFF" w:val="clear"/>
        <w:autoSpaceDE w:val="false"/>
        <w:spacing w:lineRule="exact" w:line="230" w:before="274" w:after="0"/>
        <w:ind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Песни и романсы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на стихи поэтов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век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. С. Пушки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Певец»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. Ю. Лермонтов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Отч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го»;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В. Соллогуб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>«Серенада» («Закинув плащ, с гит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рой под рукою...»);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Н. Некрасо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«Тройка» («Что ты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жадно глядишь на дорогу...»);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Е. А. Баратынски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>«Раз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уверение»;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Ф. И. Тютче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К. Б.» («Я встретил вас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28"/>
          <w:szCs w:val="28"/>
        </w:rPr>
        <w:t xml:space="preserve">и все былое...»);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А. К. Толсто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28"/>
          <w:szCs w:val="28"/>
        </w:rPr>
        <w:t xml:space="preserve">«Средь шумн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бала, случайно...»;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А. А. Фет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Я тебе ничего н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скажу...»;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А. А. Сурко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Бьется в тесной печурк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 xml:space="preserve">огонь...»;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К. М. Симоно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>«Жди меня, и я вер</w:t>
        <w:softHyphen/>
        <w:t xml:space="preserve">нусь...»;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Н. Заболоцки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 xml:space="preserve">«Признание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др. Романсы и песни как синтетический жанр, посредством слове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го и музыкального искусства выражающий пережив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я, мысли, настроения человека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з зарубежной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Античная лирика</w:t>
      </w:r>
    </w:p>
    <w:p>
      <w:pPr>
        <w:pStyle w:val="Normal"/>
        <w:widowControl w:val="false"/>
        <w:shd w:fill="FFFFFF" w:val="clear"/>
        <w:autoSpaceDE w:val="false"/>
        <w:spacing w:lineRule="exact" w:line="226" w:before="7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Гай Валерий Катулл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Нет, ни одна средь женщин...», «Нет, не надей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иязнь заслужить...». </w:t>
      </w:r>
      <w:r>
        <w:rPr>
          <w:rFonts w:cs="Times New Roman" w:ascii="Times New Roman" w:hAnsi="Times New Roman"/>
          <w:color w:val="000000"/>
          <w:sz w:val="28"/>
          <w:szCs w:val="28"/>
        </w:rPr>
        <w:t>Любовь как выражение глуб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го чувства, духовных взлетов и падений молод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имлянина. Целомудренность, сжатость и тщательн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верка чувств разумом. Пушкин как переводчик Ка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улла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(«Мальчику»)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Гораций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Я воздвиг памятник...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этическое творчеств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истеме человеческого бытия. Мысль о поэт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лугах — знакомство римлян с греческими лириками. Традиции горацианской оды в творчестве Державина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ушкин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16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Данте Алигьер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лово о поэт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Божественная комедия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фрагменты). Множест</w:t>
        <w:softHyphen/>
        <w:t>венность смыслов поэмы: буквальный (изображение з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робного мира), аллегорический (движение идеи бытия от мрака к свету, от страданий к радости, от заблуж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й к истине, идея восхождения души к духовным выс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ам через познание мира), моральный (идея воздая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загробном мире за земные дела), мистический (и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уитивное постижение божественной идеи через во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ятие красоты поэзии как божественного языка, хотя и сотворенного земным человеком, разумом поэта)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ниверсально-философский характер поэмы.</w:t>
      </w:r>
    </w:p>
    <w:p>
      <w:pPr>
        <w:pStyle w:val="Normal"/>
        <w:widowControl w:val="false"/>
        <w:shd w:fill="FFFFFF" w:val="clear"/>
        <w:autoSpaceDE w:val="false"/>
        <w:spacing w:lineRule="exact" w:line="226" w:before="154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Уильям Шекспир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аткие сведения о жизни и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тве Шекспира. Характеристика гуманизма эпохи Возрождения.</w:t>
      </w:r>
    </w:p>
    <w:p>
      <w:pPr>
        <w:pStyle w:val="Normal"/>
        <w:widowControl w:val="false"/>
        <w:shd w:fill="FFFFFF" w:val="clear"/>
        <w:autoSpaceDE w:val="false"/>
        <w:spacing w:lineRule="exact" w:line="240" w:before="48" w:after="0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«Гамлет»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(обзор с чтением отдельных сцен по выбор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чителя, например: монологи Гамлета из сцены пятой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(1-й акт), сцены первой (3-й акт), сцены четверт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4-й акт). «Гамлет» — «пьеса на все века» (А. Аникст). Об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ечеловеческое значение героев Шекспира. Образ Гам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та, гуманиста эпохи Возрождения. Одиночество Гам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 в его конфликте с реальным миром «расшатавшего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ека». Трагизм любви Гамлета и Офелии. Философска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лубина трагедии «Гамлет». Гамлет как вечный образ м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вой литературы. Шекспир и русская литература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Теория  литературы. Трагедия как драматиче-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\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кий жанр (углубление понятия).</w:t>
      </w:r>
    </w:p>
    <w:p>
      <w:pPr>
        <w:pStyle w:val="Normal"/>
        <w:widowControl w:val="false"/>
        <w:shd w:fill="FFFFFF" w:val="clear"/>
        <w:autoSpaceDE w:val="false"/>
        <w:spacing w:lineRule="exact" w:line="235" w:before="106" w:after="0"/>
        <w:ind w:right="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Иоганн Вольфганг Гет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аткие сведения о жизн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ворчестве Гете. Характеристика особенностей эпохи Просвеще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Фауст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обзор с чтением отдельных сцен по выбор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ителя, например: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«Пролог на небесах», «У городских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'ворот», «Кабинет Фауста», «Сад», «Ночь. Улица перед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домом Гретхен», «Тюрьма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ледний монолог Фауст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з второй части трагедии)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Фауст» — философская трагедия эпохи Просвещения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* Сюжет и композиция трагедии. Борьба добра и зла в мире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к движущая сила его развития, динамики бытия. Прот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стояние творческой личности Фауста и неверия, дух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мнения Мефистофеля. Поиски Фаустом справедлив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и и разумного смысла жизни человечества. «Пролог на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бесах» — ключ к основной идее трагедии. Смысл прот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поставления Фауста и Вагнера, творчества и схоласт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еской рутины. Трагизм любви Фауста и Гретхен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тоговый смысл великой трагедии — «Лишь тот до</w:t>
        <w:softHyphen/>
        <w:t xml:space="preserve">стоин жизни и свободы, кто каждый день идет за них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ой». Особенности жанра трагедии «Фауст»: сочета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ней реальности и элементов условности и фантастик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ауст как вечный образ мировой литературы. Гете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усская литература.</w:t>
      </w:r>
    </w:p>
    <w:p>
      <w:pPr>
        <w:pStyle w:val="Normal"/>
        <w:widowControl w:val="false"/>
        <w:shd w:fill="FFFFFF" w:val="clear"/>
        <w:autoSpaceDE w:val="false"/>
        <w:spacing w:lineRule="exact" w:line="250" w:before="0" w:after="0"/>
        <w:ind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Философско-драматич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кая поэм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5.Тематическое планирова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5 клас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638"/>
      </w:tblGrid>
      <w:tr>
        <w:trPr>
          <w:trHeight w:val="1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18 век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19 век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ная сказк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ы 19 века о Родине и родной природ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20 век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6 клас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5469255" cy="106921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300"/>
                              <w:gridCol w:w="1665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9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9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держание темы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9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94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94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94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стное народное творчество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з древнерусской литературы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Из литератур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Из русской литератур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.С.Пушкин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.Ю.Лермонтов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.С.Тургенев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.И.Тютчев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.А.Фет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.А.Некрасов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.С.Лесков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.П.Чехов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одная природа в стихотворениях русских поэтов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Из русской литератур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века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.П.Платонов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.С.Грин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.М.Пришвин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изведения о великой отечественной войне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.П.Астафьев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.Г.Распутин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.М.Рубцов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азиль Искандер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одная природа в русской поэзии 20 века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исатели улыбаются. В.М.Шукшин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 литературы народов России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з зарубежной литературы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фы народов мира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изведения зарубежных писателей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9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841.9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300"/>
                        <w:gridCol w:w="1665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держание темы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ное народное творчество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з древнерусской литературы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Из литератур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Из русской литератур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.С.Пушкин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.Ю.Лермонтов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.С.Тургенев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.И.Тютчев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.А.Фет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.А.Некрасов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.С.Лесков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.П.Чехов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дная природа в стихотворениях русских поэтов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Из русской литератур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века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.П.Платонов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.С.Грин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.М.Пришвин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изведения о великой отечественной войне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.П.Астафьев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.Г.Распутин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.М.Рубцов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азиль Искандер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дная природа в русской поэзии 20 века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исатели улыбаются. В.М.Шукшин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 литературы народов России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з зарубежной литературы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фы народов мира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изведения зарубежных писателей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7 кл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148"/>
        <w:gridCol w:w="2337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18 ве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19 ве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 Пушкин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Юрьевич Лермонт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асильевич Гоголь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Сергеевич Тургене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Алексеевич Некрас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Константинович Толсто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Евграфович Салтыков – Щедрин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 Николаевич Толсто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Алексеевич Бунин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Павлович Чех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 ты мой, родимый край!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20 ве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Горьки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 Маяковски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 Николаевич Андрее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Платонович Платон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Леонидович Пастернак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рогах войны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 Александрович Абрам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ая моя Родин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Трифонович Твардовски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Сергеевич Лихачё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Зощенко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поэтов 20 ве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народов Росси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рубежная литератур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8 клас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20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18 век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19 век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Крыло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Ф.Рылее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Лермонто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Гоголь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Е.Салтыков – Щедрин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Леско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Толстой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эзия родной прир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Чехо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20 век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Бунин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Куприн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Блок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Есени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Шмелё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улыбаются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и песни о ВОВ 1941-1945 гг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писатели о Родине, родной природе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9 клас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tbl>
      <w:tblPr>
        <w:tblW w:w="90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7"/>
        <w:gridCol w:w="2268"/>
      </w:tblGrid>
      <w:tr>
        <w:trPr>
          <w:trHeight w:val="9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,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XY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Y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Васильевич Ломон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ил Романович Держав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 Радищ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Михайлович Карам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Р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Андреевич Жу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й Сергеевич  Грибоед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Сергеевич Пушкин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ил Юрьевич Лермонт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асильевич Гог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 Островс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 Михайлович  Достоевс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 Николаевич Толст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Павлович Чех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оэзии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ве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ХХ 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прозы ХХ 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 ХХ века: многообразие жанров  и направ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Алексеевич Бун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Афанасьевич Булгак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Александрович Шоло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саевич Солжениц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поэзии ХХ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зия серебряного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ихи к портр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 Бл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 Есен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 Маяковс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Ивановна Цветае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Алексеевич Заболоц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Андреевна Ахмат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Леонидович Пастер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Трифонович Твардовс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сни и романсы на стихи поэтов 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 – ХХ ве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и романсы на стихи поэтов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– ХХ ве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зарубеж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чная литератур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ац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те Алигьер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льям Шекспи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ганн Вольфганг Гё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5" w:right="451" w:gutter="0" w:header="720" w:top="776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Описание учебно-методического и материально – технического обеспечения образовате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по литературе обеспечен необходимыми учебно-методическ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ами: в школьной библиотеке имеются в достаточном количестве тексты художе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й, включённые в школьную программу, в кабинетах - необходимые средства нагляд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кабинеты оснащены компьютерными, информационно-коммуникационным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ми средствами обучения.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5 класс. Учебник для общеобразовательных учреждений. В 2 ч./авт.-сост. В.Я.Коровина и другие, М., Просвещение, 2010 г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поурочные разработки по литературе для 5 класса по учебникам В.Я.Коровина, М., Просвещение , 2008год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аева Н.В. Поурочные разработки по зарубежной литературе 5-9 классы. М.,: Вако, 2009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6 класс. Учебник для общеобразовательных учреждений. В 2 ч./авт.-сост. В.Я.Коровина и другие, М., Просвещение, 2010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поурочные разработки по литературе для 6 класса по учебникам В.Я.Коровина, М., Просвещение , 2008год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гораева Н.В. Поурочные разработки по зарубежной литературе 5-9 классы. М.,: Вако, 2009</w:t>
      </w:r>
      <w:r>
        <w:rPr/>
        <w:t xml:space="preserve"> г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bullet2gif"/>
        <w:numPr>
          <w:ilvl w:val="0"/>
          <w:numId w:val="14"/>
        </w:numPr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Аристова М.А. практикум по литературе: подготовка и выполнение части 3(С) - М.: Издательство « Экзамен», 2011год</w:t>
      </w:r>
    </w:p>
    <w:p>
      <w:pPr>
        <w:pStyle w:val="Msonormalbullet2gif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олотарёва И.В.,  Егорова  Н. В. Универсальные поурочные разработки по литературе. 9 класс. – М.: ВАКО, 2009 год.</w:t>
      </w:r>
    </w:p>
    <w:p>
      <w:pPr>
        <w:pStyle w:val="Msonormalbullet2gif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ровина В.Я., Збарский  И.С., Коровина В.И. Литература. 9 класс. Учебник для общеобразовательных учреждений. В 2 ч. – М.: Просвещение, 2010 год.</w:t>
      </w:r>
    </w:p>
    <w:p>
      <w:pPr>
        <w:pStyle w:val="Msonormalbullet2gif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ровина В. Я., Збарский И.С., Коровин В, И. Читаем, думаем, спорим…: 9 класс – М.: Просвещение , 2004 год.</w:t>
      </w:r>
    </w:p>
    <w:p>
      <w:pPr>
        <w:pStyle w:val="Msonormalbullet2gif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ровина В.Я., Збарский И.С., Коровин В.И. Литература: 9 класс.: Методические советы. – М.: просвещение, 2004.</w:t>
      </w:r>
    </w:p>
    <w:p>
      <w:pPr>
        <w:pStyle w:val="Msonormalbullet2gif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.</w:t>
      </w:r>
    </w:p>
    <w:p>
      <w:pPr>
        <w:pStyle w:val="Normal"/>
        <w:spacing w:lineRule="auto" w:line="240" w:before="28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истова М.А. практикум по литературе: подготовка и выполнение части 3(С) - М.: Издательство « Экзамен», 2011год</w:t>
      </w:r>
    </w:p>
    <w:p>
      <w:pPr>
        <w:pStyle w:val="Normal"/>
        <w:spacing w:lineRule="auto" w:line="240" w:before="28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олотарёва И.В.,  Егорова  Н. В. Универсальные поурочные разработки по литературе. 9 класс. – М.: ВАКО, 2012 год.</w:t>
      </w:r>
    </w:p>
    <w:p>
      <w:pPr>
        <w:pStyle w:val="Normal"/>
        <w:spacing w:lineRule="auto" w:line="240" w:before="28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ровина В.Я., Збарский  И.С., Коровина В.И. Литература. 9 класс. Учебник для общеобразовательных учреждений. В 2 ч. – М.: Просвещение, 2010 год.</w:t>
      </w:r>
    </w:p>
    <w:p>
      <w:pPr>
        <w:pStyle w:val="Normal"/>
        <w:spacing w:lineRule="auto" w:line="240" w:before="28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ровина В. Я., Збарский И.С., Коровин В, И. Читаем, думаем, спорим…: 9 класс – М.: Просвещение , 2004 год.</w:t>
      </w:r>
    </w:p>
    <w:p>
      <w:pPr>
        <w:pStyle w:val="Normal"/>
        <w:spacing w:lineRule="auto" w:line="240" w:before="28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ровина В.Я., Збарский И.С., Коровин В.И. Литература: 9 класс.: Методические советы. – М.: просвещение, 2004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УЧЕН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ы русских и зарубежных поэтов и писателей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 по темам курс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родукции картин художник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ные пособ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литератур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rusfolk.cha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усский фолькло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pogovorka.com</w:t>
        </w:r>
      </w:hyperlink>
      <w:r>
        <w:rPr>
          <w:rFonts w:cs="Times New Roman" w:ascii="Times New Roman" w:hAnsi="Times New Roman"/>
          <w:sz w:val="28"/>
          <w:szCs w:val="28"/>
        </w:rPr>
        <w:t>. – Пословицы и поговорк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old-russian.cha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Древнерусская литератур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klassik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Библиотека классической русской литератур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/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rutheni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усская поэзия 60-х годов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-информационные и методические материалы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ro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Электронная версия журнала «Вопросы литературы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/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1septemb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center.fi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Мастерская «В помощь учителю. Литература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и и литературные произвед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инский Виссарион Григорьевич - </w:t>
      </w:r>
      <w:hyperlink r:id="rId11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belinskiy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Булгаковская энциклопедия - </w:t>
      </w:r>
      <w:hyperlink r:id="rId12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bulgak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цен Александр Иванович - </w:t>
      </w:r>
      <w:hyperlink r:id="rId1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gercen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голь Николай Васильевич - </w:t>
      </w:r>
      <w:hyperlink r:id="rId14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nikolaygogol.org.ru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чаров Иван Александрович - </w:t>
      </w:r>
      <w:hyperlink r:id="rId15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goncharov.spb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оедов Александр Сергеевич - </w:t>
      </w:r>
      <w:hyperlink r:id="rId16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griboedow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любов Николай Александрович - </w:t>
      </w:r>
      <w:hyperlink r:id="rId17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dobrolyubov.ne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евский Федор Михайлович - </w:t>
      </w:r>
      <w:hyperlink r:id="rId18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dostoevskiy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ковский Василий Андреевич - </w:t>
      </w:r>
      <w:hyperlink r:id="rId1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zhukovskiy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 Толстой и «Ясная Поляна» - </w:t>
      </w:r>
      <w:hyperlink r:id="rId2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tolstoy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мзин Николай Михайлович - </w:t>
      </w:r>
      <w:hyperlink r:id="rId21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karamzin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ов Иван Андреевич - </w:t>
      </w:r>
      <w:hyperlink r:id="rId22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krylov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рин Александр Иванович - </w:t>
      </w:r>
      <w:hyperlink r:id="rId2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kuprin.org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рмонтов Михаил Юрьевич- </w:t>
      </w:r>
      <w:hyperlink r:id="rId24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lermontow.org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вский Александр Николаевич - </w:t>
      </w:r>
      <w:hyperlink r:id="rId25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ostrovskiy.org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расов Николай Алексеевич - </w:t>
      </w:r>
      <w:hyperlink r:id="rId26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nekrasow.org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 Александр Сергеевич - </w:t>
      </w:r>
      <w:hyperlink r:id="rId27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aleksandrpushkin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тыков-Щедрин Михаил Евграфович - </w:t>
      </w:r>
      <w:hyperlink r:id="rId28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saltykov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стой Лев Николаевич - </w:t>
      </w:r>
      <w:hyperlink r:id="rId2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levtolstoy.org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генев Иван Сергеевич - </w:t>
      </w:r>
      <w:hyperlink r:id="rId3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turgenev.org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ютчев Федор Иванович - </w:t>
      </w:r>
      <w:hyperlink r:id="rId31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tutchev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визин Денис Иванович - </w:t>
      </w:r>
      <w:hyperlink r:id="rId32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fonvisin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ышевский Николай Гаврилович - </w:t>
      </w:r>
      <w:hyperlink r:id="rId3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chernishevskiy.net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хов Антон Павлович - </w:t>
      </w:r>
      <w:hyperlink r:id="rId34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http://www.antonchehov.org.ru</w:t>
        </w:r>
      </w:hyperlink>
    </w:p>
    <w:p>
      <w:pPr>
        <w:pStyle w:val="Default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7.Планируемые результаты изучения предмета «Литература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 клас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адекватное восприятие воспринятых на слух или прочитанных произведений в объеме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изученных текст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элементарными навыками анализа содержания литературного произведения (умение воспроизвести сюжет, оценить роль изобразительных средств в раскрытии идейно-художественного содержания)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использовать основные теоретические понятия, связанные с сюжетом (композиция, завязка, кульминация, развязка: пролог, эпилог и др.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техникой составления план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различными типами пересказ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подбирать аргументы при обсуждении произведения, в том числе целесообразное использование цитирован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формулировать доказательные вывод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наизусть художественных текстов в рамках программы (15—20 текстов)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ормирование читательского мастерств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литературных игр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бственного круга чт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 клас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адекватное восприятие воспринятых на слух или прочитанных произведений в объеме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изученных текст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богащение навыков анализа литературного произведения (умение охарактеризовать героев, оценить их место в сюжете, роль изобразительных средств в раскрытии идейно-художественного содержания)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основных теоретических понятий, связанных с героем (литературный герой, имя героя, поступки и характер, речевая характеристика, отношения с другими героями, авторская оценка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техникой составления разных типов план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различными способами пересказ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богащение приемов структурирования материала, в том числе с использованием цитирован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работать со справочными материалами и интернет-ресурсам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подбирать аргументы при обсуждении произведения и делать доказательные вывод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наизусть художественных текстов в рамках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создавать творческие работы, связанные с анализом личности героя: письма, дневники, «журналы», автобиографи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сознанно продолжать формирование собственного круга чт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 клас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адекватное восприятие воспринятых на слух или прочитанных произведений в объеме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изученных текст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навыками анализа содержания литературного произведения (умение доказательно определять жанр, композицию и сюжет произведения, характеризовать его героев и систему изобразительно-выразительных средств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сширение круга приемов составления разных типов план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использование различных типов пересказ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сширение круга приемов структурирования материал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работать со справочными материалами и интернет-ресурсам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подбирать аргументы при обсуждении произведения и делать доказательные вывод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наизусть художественных текстов в рамках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создавать творческие работы, максимально использующие различные жанры литератур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продолжать формирование собственного круга чт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 клас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адекватное восприятие художественных произведений в объеме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изученных текст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специальными приемами анализа содержания литературного произведения исторической тематики (использование исторических материалов, привлечение внимания к историческому словарю, понимание особой роли исторического комментария и др.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сширение круга приемов составления разных типов план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богащение способов организации материала пересказ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сширение круга справочных материалов, интернет-ресурсов и навыка работы с ним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подбирать аргументы при обсуждении произведения и делать доказательные вывод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наизусть художественных текстов в рамках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создавать творческие работы исторической темати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продолжать формирование собственного круга чтения, включая произведения на исторические тем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 клас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восприятие художественных произведений как части историко-литературного процесса в объеме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изученных текстов и общее представление о литературном процессе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специальными приемами анализа содержания литературного произведения во всех аспектах (жанр, сюжет, композиция, герои и все особенности художественного мира, характеризующего произведение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свободное владение приемами составления разных типов план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использовать различные типы пересказ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активное использование справочных материалов, интернет-ресурсов и навыка работы с ним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делать доказательные вывод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знание наизусть художественных текстов в рамках програм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владение различными типами творческих работ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адекватная характеристика и оценка собственного круга чт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научится: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е народное творчество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ыделять нравственную проблематику фольклорных текстов как основу для развития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й о нравственном идеале русского народа, формирования представлений о русском национальном характере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идеть черты русского национального характера в героях русских сказок и былин, видеть черты национального характера в героях сказок и былин народов Росии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читывая жанрово-родовые признаки произведений устного народного творчества, выбирать фольклорные произведения для самостоятельного чтения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целенаправленно использовать малые фольклорные жанры в своих устных и письменных высказываниях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пределять с помощью пословицы жизненную/вымышленную ситуацию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ыразительно читать сказки и былины, соблюдая соответствующий интонационный рисунок устного рассказывания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ыявлять в сказках характерные художественные приёмы и на этой основе определять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ровую разновидность сказки, отличать литературную сказку от фольклорной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идеть необычное в обычном, устанавливать неочевидные связи между предметами, явлениями, действиями, отгадывая или сочиняя загадку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получит возможность научиться: 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); рассказывать о самостоятельно прочитанной сказке, былине, обосновывая свой выбор; сочинять сказку (в том числе и по пословице), былину и/или придумывать сюжетные линии; сравнивая произведения героического эпоса разных народов (былину и сагу, былину и сказание), определять черты национального характера; выбирать произведения устного народного творчества разных народов для самостоятельного чтения, руководствуясь конкретными целевыми установками; устанавливать связи между фольклорными произведениями разных народов на уровне тематики, проблематики, образов (по принципу сходства и различия)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русская литература. Русская литература XVIII в. Русская литература XIX—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X вв. Литература народов России. Зарубежная литература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научится: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пределять для себя актуальную и перспективную цели чтения художественной литературы; выбирать произведения для самостоятельного чтения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пределять актуальность произведений для читателей разных поколений и вступать в диалог с другими читателями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и истолковывать произведения разной жанровой природы, аргументированно формулируя своё отношение к прочитанному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здавать собственный текст аналитического и интерпретирующего характера в различных форматах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поставлять произведение словесного искусства и его воплощение в других искусствах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ботать с разными источниками информации и владеть основными способами её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и и презентации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получит возможность научиться: выбирать путь анализа произведения, адекватный жанрово-родовой природе художественного текста; дифференцировать элементы поэтики художественного текста, видеть их художественную и смысловую функцию; сопоставлять «чужие» тексты интерпретирующего характера, аргументированно оценивать их; оценивать интерпретацию художественного текста, созданную средствами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х искусств; создавать собственную интерпретацию изученного текста средствами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х искусств; сопоставлять произведения русской и мировой литературы самостоятельно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ли под руководством учителя), определяя линии сопоставления, выбирая аспект дл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оставительного анализа; вести самостоятельную проектно-исследовательскую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и оформлять её результаты в разных форматах (работа исследовательского характера, реферат, проект)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литературы в 5 -9 классе ориентирован на достижение следующих личностных, предметных и метапредметных результат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аизусть художественных текстов в рамках программы (5-9 тексто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итательского мастерств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литературных игр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бственного круга чт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изучения предмета «Литература» проявляются в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и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т в следующем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знавательной сфер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связи литературных произведений с эпохой их написан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е анализировать литературное произведение по предложенному плану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ение в произведении элементов сюжета, композиции, изобразительно-выразительных средств язык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ценностно-ориентационной сфер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авторской позиции и свое отношение к ней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коммуникативной сфер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писание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эстетической сфер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 оценки знаний умений  и навыков  учащихся по литературе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наний по литературе и навыков письменной речи про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е сочинение проверяется не позднее недельного срока в 5-8-ом и 10 дней в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ых  классах и оценивается двумя отметками: первая ставится за содержание и речь, вторая — за грамотность. В 5-9-ых  классах  первая оценка за содержание и речь относится к литературе, вторая — к русскому языку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устных ответов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устных ответов учитель руководствуется следующими основными   критериями   в   пределах   программы   данного   класс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нание текста и понимание идейно-художественного содержания изученного произ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мение объяснять взаимосвязь событий, характер и поступки геро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нимание роли художественных средств  в раскрытии идейно-эстетического содержания изученного произ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нание теоретико-литературных понятий и умение пользоваться этими знаниями при анализе произведений, изучаемых в классе и прочитанных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мение анализировать художественное произведение в соответствии с ведущими идеями эпох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мение владеть монологической литературной речью; логичность и последовательность ответа; беглость, правильность и выразительность чтения с учетом темпа чтения по клас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этим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ой </w:t>
      </w:r>
      <w:r>
        <w:rPr>
          <w:rFonts w:cs="Times New Roman" w:ascii="Times New Roman" w:hAnsi="Times New Roman"/>
          <w:sz w:val="28"/>
          <w:szCs w:val="28"/>
        </w:rPr>
        <w:t>«5» оценивается ответ,  обнаруживающий прочные зна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 свободное владение монологической литературной речью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ой «4» </w:t>
      </w:r>
      <w:r>
        <w:rPr>
          <w:rFonts w:cs="Times New Roman" w:ascii="Times New Roman" w:hAnsi="Times New Roman"/>
          <w:sz w:val="28"/>
          <w:szCs w:val="28"/>
        </w:rPr>
        <w:t>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допускается одна-две неточности в ответе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ой «3» </w:t>
      </w:r>
      <w:r>
        <w:rPr>
          <w:rFonts w:cs="Times New Roman" w:ascii="Times New Roman" w:hAnsi="Times New Roman"/>
          <w:sz w:val="28"/>
          <w:szCs w:val="28"/>
        </w:rPr>
        <w:t>оценивается ответ, свидетельствующий в основ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 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 произведения для подтверждения своих выводов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ой </w:t>
      </w:r>
      <w:r>
        <w:rPr>
          <w:rFonts w:cs="Times New Roman" w:ascii="Times New Roman" w:hAnsi="Times New Roman"/>
          <w:sz w:val="28"/>
          <w:szCs w:val="28"/>
        </w:rPr>
        <w:t>«2» 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 в раскрытии идейно-эстетического содержа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ой «1» </w:t>
      </w:r>
      <w:r>
        <w:rPr>
          <w:rFonts w:cs="Times New Roman" w:ascii="Times New Roman" w:hAnsi="Times New Roman"/>
          <w:sz w:val="28"/>
          <w:szCs w:val="28"/>
        </w:rPr>
        <w:t>оценивается ответ, показывающий полное незнание содержания произведения и непонимание основных вопросов, предусмотренных программой; неумение построить монологическое высказывание; низкий уровень техники чте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сочинений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оценки сочинений по литературе должны быть положены следующие главные критерии в пределах программы данного класса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онимание темы, глубина и полнота ее раскрытия, верная передача фактов, правильное объяснение событий и поведения героев, 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и богатство лексики, умение пользоваться изобразительными средствами языка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а </w:t>
      </w:r>
      <w:r>
        <w:rPr>
          <w:rFonts w:cs="Times New Roman" w:ascii="Times New Roman" w:hAnsi="Times New Roman"/>
          <w:sz w:val="28"/>
          <w:szCs w:val="28"/>
        </w:rPr>
        <w:t>«5» ставится за сочинение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 и аргументировано 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ое по композиции, логичное и последовательное в изложении мыслей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ное правильным литературным языком и стилистически соответствующее содержанию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незначительная неточность в содержании, один-два речевых недочет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а </w:t>
      </w:r>
      <w:r>
        <w:rPr>
          <w:rFonts w:cs="Times New Roman" w:ascii="Times New Roman" w:hAnsi="Times New Roman"/>
          <w:sz w:val="28"/>
          <w:szCs w:val="28"/>
        </w:rPr>
        <w:t>«4» ставится за сочинение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е и последовательное изложение содержа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ное правильным литературным языком, стилистически соответствующее содержанию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а «3» </w:t>
      </w:r>
      <w:r>
        <w:rPr>
          <w:rFonts w:cs="Times New Roman" w:ascii="Times New Roman" w:hAnsi="Times New Roman"/>
          <w:sz w:val="28"/>
          <w:szCs w:val="28"/>
        </w:rPr>
        <w:t>ставится за сочинение, в котором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ается владение основами письменной речи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имеется не более четырех недочетов в содержании и пяти речевых недочетов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а «2» </w:t>
      </w:r>
      <w:r>
        <w:rPr>
          <w:rFonts w:cs="Times New Roman" w:ascii="Times New Roman" w:hAnsi="Times New Roman"/>
          <w:sz w:val="28"/>
          <w:szCs w:val="28"/>
        </w:rPr>
        <w:t>ставится за сочинение, которое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ка </w:t>
      </w:r>
      <w:r>
        <w:rPr>
          <w:rFonts w:cs="Times New Roman" w:ascii="Times New Roman" w:hAnsi="Times New Roman"/>
          <w:sz w:val="28"/>
          <w:szCs w:val="28"/>
        </w:rPr>
        <w:t>«1» ставится за сочинение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не раскрывающее тему, свидетельствующее о полном незнании текста  произведения  и  неумении  излагать свои  мысли; содержащее большее число ошибок, чем это установлено для отметки «2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тестовых работ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оведении тестовых работ по литературе критерии оценок следующие: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«5» - </w:t>
      </w:r>
      <w:r>
        <w:rPr>
          <w:rFonts w:eastAsia="Calibri" w:cs="Times New Roman" w:ascii="Times New Roman" w:hAnsi="Times New Roman"/>
          <w:sz w:val="28"/>
          <w:szCs w:val="28"/>
        </w:rPr>
        <w:t>90 – 100 %;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«4» - </w:t>
      </w:r>
      <w:r>
        <w:rPr>
          <w:rFonts w:eastAsia="Calibri" w:cs="Times New Roman" w:ascii="Times New Roman" w:hAnsi="Times New Roman"/>
          <w:sz w:val="28"/>
          <w:szCs w:val="28"/>
        </w:rPr>
        <w:t>78 – 89 %;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«3» - </w:t>
      </w:r>
      <w:r>
        <w:rPr>
          <w:rFonts w:eastAsia="Calibri" w:cs="Times New Roman" w:ascii="Times New Roman" w:hAnsi="Times New Roman"/>
          <w:sz w:val="28"/>
          <w:szCs w:val="28"/>
        </w:rPr>
        <w:t>60 – 77 %;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«2»- </w:t>
      </w:r>
      <w:r>
        <w:rPr>
          <w:rFonts w:eastAsia="Calibri" w:cs="Times New Roman" w:ascii="Times New Roman" w:hAnsi="Times New Roman"/>
          <w:sz w:val="28"/>
          <w:szCs w:val="28"/>
        </w:rPr>
        <w:t>менее  59%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     Согласовано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  МО  учителей филологии                                       Заместитель директора по 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ВР                                                                               протокол  № 1  28.08.2015г.                                ______________ Л.Н.Макиенко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 ________Н.А.Снахо                                     31.08.2015г.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5"/>
      <w:type w:val="nextPage"/>
      <w:pgSz w:w="11906" w:h="16838"/>
      <w:pgMar w:left="850" w:right="170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OpenSymbol;Times New Roman" w:hAnsi="OpenSymbol;Times New Roman" w:eastAsia="Times New Roman" w:cs="OpenSymbol;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ascii="Times New Roman" w:hAnsi="Times New Roman" w:cs="Times New Roman"/>
      <w:color w:val="000000"/>
      <w:sz w:val="28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infourok.ru/go.html?href=http%3A%2F%2Fwww.rusfolk.chat.ru" TargetMode="External"/><Relationship Id="rId4" Type="http://schemas.openxmlformats.org/officeDocument/2006/relationships/hyperlink" Target="http://infourok.ru/go.html?href=http%3A%2F%2Fwww.pogovorka.com" TargetMode="External"/><Relationship Id="rId5" Type="http://schemas.openxmlformats.org/officeDocument/2006/relationships/hyperlink" Target="http://infourok.ru/go.html?href=http%3A%2F%2Fold-russian.chat.ru" TargetMode="External"/><Relationship Id="rId6" Type="http://schemas.openxmlformats.org/officeDocument/2006/relationships/hyperlink" Target="http://infourok.ru/go.html?href=http%3A%2F%2Fwww.klassika.ru" TargetMode="External"/><Relationship Id="rId7" Type="http://schemas.openxmlformats.org/officeDocument/2006/relationships/hyperlink" Target="http://infourok.ru/go.html?href=http%3A%2F%2Fwww.ruthenia.ru" TargetMode="External"/><Relationship Id="rId8" Type="http://schemas.openxmlformats.org/officeDocument/2006/relationships/hyperlink" Target="http://infourok.ru/go.html?href=http%3A%2F%2Fwww.rol.ru" TargetMode="External"/><Relationship Id="rId9" Type="http://schemas.openxmlformats.org/officeDocument/2006/relationships/hyperlink" Target="http://infourok.ru/go.html?href=http%3A%2F%2Fwww.1september.ru" TargetMode="External"/><Relationship Id="rId10" Type="http://schemas.openxmlformats.org/officeDocument/2006/relationships/hyperlink" Target="http://infourok.ru/go.html?href=http%3A%2F%2Fcenter.fio.ru" TargetMode="External"/><Relationship Id="rId11" Type="http://schemas.openxmlformats.org/officeDocument/2006/relationships/hyperlink" Target="http://infourok.ru/go.html?href=http%3A%2F%2Fwww.belinskiy.net.ru" TargetMode="External"/><Relationship Id="rId12" Type="http://schemas.openxmlformats.org/officeDocument/2006/relationships/hyperlink" Target="http://infourok.ru/go.html?href=http%3A%2F%2Fwww.bulgakov.ru" TargetMode="External"/><Relationship Id="rId13" Type="http://schemas.openxmlformats.org/officeDocument/2006/relationships/hyperlink" Target="http://infourok.ru/go.html?href=http%3A%2F%2Fwww.gercen.net.ru" TargetMode="External"/><Relationship Id="rId14" Type="http://schemas.openxmlformats.org/officeDocument/2006/relationships/hyperlink" Target="http://infourok.ru/go.html?href=http%3A%2F%2Fwww.nikolaygogol.org.ru%2F" TargetMode="External"/><Relationship Id="rId15" Type="http://schemas.openxmlformats.org/officeDocument/2006/relationships/hyperlink" Target="http://infourok.ru/go.html?href=http%3A%2F%2Fwww.goncharov.spb.ru" TargetMode="External"/><Relationship Id="rId16" Type="http://schemas.openxmlformats.org/officeDocument/2006/relationships/hyperlink" Target="http://infourok.ru/go.html?href=http%3A%2F%2Fwww.griboedow.net.ru" TargetMode="External"/><Relationship Id="rId17" Type="http://schemas.openxmlformats.org/officeDocument/2006/relationships/hyperlink" Target="http://infourok.ru/go.html?href=http%3A%2F%2Fwww.dobrolyubov.net.ru" TargetMode="External"/><Relationship Id="rId18" Type="http://schemas.openxmlformats.org/officeDocument/2006/relationships/hyperlink" Target="http://infourok.ru/go.html?href=http%3A%2F%2Fwww.dostoevskiy.net.ru" TargetMode="External"/><Relationship Id="rId19" Type="http://schemas.openxmlformats.org/officeDocument/2006/relationships/hyperlink" Target="http://infourok.ru/go.html?href=http%3A%2F%2Fwww.zhukovskiy.net.ru" TargetMode="External"/><Relationship Id="rId20" Type="http://schemas.openxmlformats.org/officeDocument/2006/relationships/hyperlink" Target="http://infourok.ru/go.html?href=http%3A%2F%2Fwww.tolstoy.ru" TargetMode="External"/><Relationship Id="rId21" Type="http://schemas.openxmlformats.org/officeDocument/2006/relationships/hyperlink" Target="http://infourok.ru/go.html?href=http%3A%2F%2Fwww.karamzin.net.ru" TargetMode="External"/><Relationship Id="rId22" Type="http://schemas.openxmlformats.org/officeDocument/2006/relationships/hyperlink" Target="http://infourok.ru/go.html?href=http%3A%2F%2Fwww.krylov.net.ru" TargetMode="External"/><Relationship Id="rId23" Type="http://schemas.openxmlformats.org/officeDocument/2006/relationships/hyperlink" Target="http://infourok.ru/go.html?href=http%3A%2F%2Fwww.kuprin.org.ru" TargetMode="External"/><Relationship Id="rId24" Type="http://schemas.openxmlformats.org/officeDocument/2006/relationships/hyperlink" Target="http://infourok.ru/go.html?href=http%3A%2F%2Fwww.lermontow.org.ru" TargetMode="External"/><Relationship Id="rId25" Type="http://schemas.openxmlformats.org/officeDocument/2006/relationships/hyperlink" Target="http://infourok.ru/go.html?href=http%3A%2F%2Fwww.ostrovskiy.org.ru" TargetMode="External"/><Relationship Id="rId26" Type="http://schemas.openxmlformats.org/officeDocument/2006/relationships/hyperlink" Target="http://infourok.ru/go.html?href=http%3A%2F%2Fwww.nekrasow.org.ru" TargetMode="External"/><Relationship Id="rId27" Type="http://schemas.openxmlformats.org/officeDocument/2006/relationships/hyperlink" Target="http://infourok.ru/go.html?href=http%3A%2F%2Fwww.aleksandrpushkin.net.ru" TargetMode="External"/><Relationship Id="rId28" Type="http://schemas.openxmlformats.org/officeDocument/2006/relationships/hyperlink" Target="http://infourok.ru/go.html?href=http%3A%2F%2Fwww.saltykov.net.ru" TargetMode="External"/><Relationship Id="rId29" Type="http://schemas.openxmlformats.org/officeDocument/2006/relationships/hyperlink" Target="http://infourok.ru/go.html?href=http%3A%2F%2Fwww.levtolstoy.org.ru" TargetMode="External"/><Relationship Id="rId30" Type="http://schemas.openxmlformats.org/officeDocument/2006/relationships/hyperlink" Target="http://infourok.ru/go.html?href=http%3A%2F%2Fwww.turgenev.org.ru" TargetMode="External"/><Relationship Id="rId31" Type="http://schemas.openxmlformats.org/officeDocument/2006/relationships/hyperlink" Target="http://infourok.ru/go.html?href=http%3A%2F%2Fwww.tutchev.net.ru" TargetMode="External"/><Relationship Id="rId32" Type="http://schemas.openxmlformats.org/officeDocument/2006/relationships/hyperlink" Target="http://infourok.ru/go.html?href=http%3A%2F%2Fwww.fonvisin.net.ru" TargetMode="External"/><Relationship Id="rId33" Type="http://schemas.openxmlformats.org/officeDocument/2006/relationships/hyperlink" Target="http://infourok.ru/go.html?href=http%3A%2F%2Fwww.chernishevskiy.net.ru" TargetMode="External"/><Relationship Id="rId34" Type="http://schemas.openxmlformats.org/officeDocument/2006/relationships/hyperlink" Target="http://infourok.ru/go.html?href=http%3A%2F%2Fwww.antonchehov.org.ru" TargetMode="Externa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52:00Z</dcterms:created>
  <dc:creator>User</dc:creator>
  <dc:description/>
  <cp:keywords/>
  <dc:language>en-US</dc:language>
  <cp:lastModifiedBy>111</cp:lastModifiedBy>
  <cp:lastPrinted>2015-10-15T14:36:00Z</cp:lastPrinted>
  <dcterms:modified xsi:type="dcterms:W3CDTF">2015-10-15T10:40:00Z</dcterms:modified>
  <cp:revision>47</cp:revision>
  <dc:subject/>
  <dc:title/>
</cp:coreProperties>
</file>